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670618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Київської обласної державної адміністрації від 26 лютого 2020 року № 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до розпорядження голови Київської обласної державної адміністрації від 26 лютого 2020 року № 97 «Про утворення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», виклавши його в новій редак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(підпис) 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3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 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лютого 2020 року № 97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акції розпорядження 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адміністрації </w:t>
      </w:r>
    </w:p>
    <w:p>
      <w:pPr>
        <w:pStyle w:val="Normal"/>
        <w:spacing w:lineRule="exact" w:line="280"/>
        <w:ind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3 березня 2020 року № 119)</w:t>
      </w:r>
    </w:p>
    <w:p>
      <w:pPr>
        <w:pStyle w:val="Style19"/>
        <w:spacing w:lineRule="exact" w:line="260" w:before="0" w:after="0"/>
        <w:ind w:left="637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9"/>
        <w:spacing w:lineRule="exact" w:line="2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нкурсної комісії для проведення конкурсу на зайняття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ад державної служби керівників структурних підрозділів 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2"/>
      </w:tblGrid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онкурсної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Члени конкурсної комісії: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тоненко </w:t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Григорович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1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чальник відділу адміністрування Державного реєстру виборців апарату Київської облдержадміністрації</w:t>
            </w:r>
          </w:p>
          <w:p>
            <w:pPr>
              <w:pStyle w:val="Heading1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ків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д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9"/>
              <w:snapToGrid w:val="false"/>
              <w:spacing w:lineRule="exact" w:line="26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ма</w:t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Михайлівн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hd w:fill="FFFFFF" w:val="clear"/>
              <w:snapToGrid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Heading1"/>
              <w:shd w:fill="FFFFFF" w:val="clear"/>
              <w:snapToGrid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головний спеціаліст відділу нормативно-правової роботи </w:t>
            </w:r>
            <w:r>
              <w:rPr>
                <w:rStyle w:val="StrongEmphasis"/>
                <w:rFonts w:cs="Times New Roman" w:ascii="Times New Roman" w:hAnsi="Times New Roman"/>
                <w:b/>
                <w:color w:val="000000"/>
              </w:rPr>
              <w:t>управління юридичного забезпеч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вітлана Ігорівна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управління персоналом Київської облдержадміністрації 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ойко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6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                     (підпис)</w:t>
        <w:tab/>
        <w:t>Олена МАЦКІ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Абзац списка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8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03T16:10:00Z</dcterms:modified>
  <cp:revision>8</cp:revision>
  <dc:subject/>
  <dc:title/>
</cp:coreProperties>
</file>