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37850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Київської обласної державної адміністрації від 26 лютого 2020 року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до розпорядження голови Київської обласної державної адміністрації від 26 лютого 2020 року № 97 «Про утворення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», виклавши його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 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лютого 2020 року № 97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ії розпорядження 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адміністрації 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3 березня 2020 року № 119)</w:t>
      </w:r>
    </w:p>
    <w:p>
      <w:pPr>
        <w:pStyle w:val="Style19"/>
        <w:spacing w:lineRule="exact" w:line="260" w:before="0" w:after="0"/>
        <w:ind w:left="637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9"/>
        <w:spacing w:lineRule="exact" w:line="2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курсної комісії для проведення конкурсу на зайняття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ад державної служби керівників структурних підрозділів 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2"/>
      </w:tblGrid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нкурсної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Члени конкурсної комісії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Григорович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чальник відділу адміністрування Державного реєстру виборців апарату Київської облдержадміністрації</w:t>
            </w:r>
          </w:p>
          <w:p>
            <w:pPr>
              <w:pStyle w:val="Heading1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ків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napToGrid w:val="false"/>
              <w:spacing w:lineRule="exact" w:line="26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а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хайлів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hd w:fill="FFFFFF" w:val="clear"/>
              <w:snapToGrid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shd w:fill="FFFFFF" w:val="clear"/>
              <w:snapToGrid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головний спеціаліст 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управління юридичного забезпеч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горівн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управління персоналом Київської облдерж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ойко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       (підпис)</w:t>
        <w:tab/>
        <w:t>Олена МАЦК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3T16:10:00Z</dcterms:modified>
  <cp:revision>8</cp:revision>
  <dc:subject/>
  <dc:title/>
</cp:coreProperties>
</file>