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931835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lang w:val="uk-UA"/>
        </w:rPr>
      </w:pPr>
      <w:r>
        <w:rPr>
          <w:rFonts w:cs="Times New Roman" w:ascii="Times New Roman" w:hAnsi="Times New Roman"/>
          <w:b/>
          <w:szCs w:val="28"/>
          <w:lang w:val="uk-UA"/>
        </w:rPr>
        <w:t>Про внесення зміни до складу колегії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6 серпня 2016 року № 3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17 червня 2014 року № 171 (зі змінами):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нести до складу колегії Київської обласної державної адміністрації, затвердженого розпорядженням голови Київської обласної державної адміністрації від 30 січня 2019 року № 41, таку змі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вести до складу колег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Кислицина Володимира Олександровича ‒ заступника голови Київської обласної державної адміністрації, члена колег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вищеву Світлану Іванівну ‒ першого заступника голови Київської обласної державної адміністрації, члена колег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0:39:00Z</dcterms:created>
  <dc:creator>ZAG10</dc:creator>
  <dc:description/>
  <cp:keywords/>
  <dc:language>en-US</dc:language>
  <cp:lastModifiedBy>ZAG10</cp:lastModifiedBy>
  <cp:lastPrinted>2019-02-14T18:14:00Z</cp:lastPrinted>
  <dcterms:modified xsi:type="dcterms:W3CDTF">2019-03-07T10:57:00Z</dcterms:modified>
  <cp:revision>3</cp:revision>
  <dc:subject/>
  <dc:title> </dc:title>
</cp:coreProperties>
</file>