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215855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регіонального розвитку  Київської обласної державної адміністрації на Романенка А.С.</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РОМАНЕНКА Андрія Степановича, заступника директора департаменту регіонального розвитку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регіональн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регіонального розвитку Київської обласної державної адміністрації з 30.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начальника управління персоналом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57:00Z</dcterms:created>
  <dc:creator>ZAG10</dc:creator>
  <dc:description/>
  <cp:keywords/>
  <dc:language>en-US</dc:language>
  <cp:lastModifiedBy>ZAG10</cp:lastModifiedBy>
  <cp:lastPrinted>2019-07-30T17:07:00Z</cp:lastPrinted>
  <dcterms:modified xsi:type="dcterms:W3CDTF">2019-07-30T14:09:00Z</dcterms:modified>
  <cp:revision>6</cp:revision>
  <dc:subject/>
  <dc:title> </dc:title>
</cp:coreProperties>
</file>