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153969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Про ініціювання розробки проекту Програми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розвитку туризму та туристичної інфраструктури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в Київській області на 201</w:t>
      </w:r>
      <w:r>
        <w:rPr>
          <w:rFonts w:cs="Times New Roman" w:ascii="Times New Roman" w:hAnsi="Times New Roman"/>
          <w:b/>
          <w:szCs w:val="28"/>
          <w:lang w:val="ru-RU"/>
        </w:rPr>
        <w:t>7</w:t>
      </w:r>
      <w:r>
        <w:rPr>
          <w:rFonts w:cs="Times New Roman" w:ascii="Times New Roman" w:hAnsi="Times New Roman"/>
          <w:b/>
          <w:szCs w:val="28"/>
        </w:rPr>
        <w:t>-20</w:t>
      </w:r>
      <w:r>
        <w:rPr>
          <w:rFonts w:cs="Times New Roman" w:ascii="Times New Roman" w:hAnsi="Times New Roman"/>
          <w:b/>
          <w:szCs w:val="28"/>
          <w:lang w:val="ru-RU"/>
        </w:rPr>
        <w:t>18</w:t>
      </w:r>
      <w:r>
        <w:rPr>
          <w:rFonts w:cs="Times New Roman" w:ascii="Times New Roman" w:hAnsi="Times New Roman"/>
          <w:b/>
          <w:szCs w:val="28"/>
        </w:rPr>
        <w:t xml:space="preserve"> роки </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189"/>
        <w:pBdr/>
        <w:spacing w:lineRule="exact" w:line="280"/>
        <w:ind w:firstLine="708"/>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Відповідно до Законів України „Про місцеві державні адміністраціїˮ,           „Про туризмˮ, Указу Президента України від 12.01.2015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5/2015 „Про Стратегію сталого розвитку „Україна-2020ˮ, розпорядження Кабінету Міністрів України від 14.08.2013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843-р „Про затвердження переліку пріоритетних галузей економікиˮ, Державної стратегії регіонального розвитку, затвердженої постановою Кабінету Міністрів України від 06.08.2014 № 385, Стратегії розвитку туризму і курортів, схваленої розпорядженням Кабінету Міністрів України від 06.08.2008 № 1088-р, Стратегії розвитку Київської області до 2020 року, затвердженої рішенням Київської обласної ради від 04.12.2014 № 856-44-VІ, Плану заходів з реалізації у 2015-2017 роках Стратегії розвитку Київської області на період до 2020 року, затвердженого рішенням Київської обласної ради від 23.06.2015 № 960-49-V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ІІ, з урахуванням висновку департаменту економічного розвитку і торгівлі облдержадміністрації від 21.02.2017 № 28-01-17/216 про відповідність пропозиції щодо розроблення проекту Програми розвитку туризму та туристичної інфраструктури в Київській області на   2017-2018 роки Стратегії розвитку Київської області на період до 2020 року:</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розвитку туризму та туристичної інфраструктури в Київській області на 2017-2018 роки (далі – проект Прогр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економічного розвитку і торгівлі облдерж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Текст1"/>
    <w:qFormat/>
    <w:pPr>
      <w:widowControl/>
      <w:pBdr/>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56:00Z</dcterms:created>
  <dc:creator>ZAG10</dc:creator>
  <dc:description/>
  <cp:keywords/>
  <dc:language>en-US</dc:language>
  <cp:lastModifiedBy>ZAG3</cp:lastModifiedBy>
  <cp:lastPrinted>2017-03-07T15:01:00Z</cp:lastPrinted>
  <dcterms:modified xsi:type="dcterms:W3CDTF">2017-03-24T12:28:00Z</dcterms:modified>
  <cp:revision>5</cp:revision>
  <dc:subject/>
  <dc:title> </dc:title>
</cp:coreProperties>
</file>