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51922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берез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№ 115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оформлення ліцензії на провадження господарської діяльності з централізованого водопостачання т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 Національної комісії, що здійснює державне регулювання у сферах енергетики та комунальних послуг від </w:t>
        <w:br/>
        <w:t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</w:t>
        <w:br/>
        <w:t>від 25 лютого 2020 року № 01-09/304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оформити на підставі заяви директора ТОВАРИСТВА З ОБМЕЖЕНОЮ ВІДПОВІДАЛЬНІСТЮ «ІНФІНІТІ СЕРВІС» Науменка С.О. (ідентифікаційний код 35518859, місцезнаходження: 08136, Київська обл., Києво-Святошинський район, село Крюківщина, вулиця Мічуріна, будинок 10/А) ліцензію серії АВ № 600525 на провадження господарської діяльності з централізованого водопостачання та водовідведення, видану Київською обласною державною адміністрацією 02 вересня 2013 року згідно з рішенням від 30 серпня 2013 року № 7, на безстроков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недійсною у зв’язку з переоформленням ліцензію серії </w:t>
        <w:br/>
        <w:t>АВ № 600525 на провадження господарської діяльності з централізованого водопостачання та водовідведення, видану ТОВАРИСТВУ З ОБМЕЖЕНОЮ ВІДПОВІДАЛЬНІСТЮ «ІНФІНІТІ СЕРВІС» Київською обласною державною адміністрацією 02 вересня 2013 року згідно з рішенням від 30 серпня 2013 року № 7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ідно з роподілом обов’язк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13:00Z</dcterms:created>
  <dc:creator>ZAG3</dc:creator>
  <dc:description/>
  <cp:keywords/>
  <dc:language>en-US</dc:language>
  <cp:lastModifiedBy>ZAG10</cp:lastModifiedBy>
  <cp:lastPrinted>2020-03-03T12:03:00Z</cp:lastPrinted>
  <dcterms:modified xsi:type="dcterms:W3CDTF">2020-03-03T10:15:00Z</dcterms:modified>
  <cp:revision>4</cp:revision>
  <dc:subject/>
  <dc:title/>
</cp:coreProperties>
</file>