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18818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квітня  2017 року       №  1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покладання виконання обов’язків директора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го обласного центру соціальних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лужб для сім`ї, дітей та молоді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1. На період до призначення директора Київського обласного центру соціальних служб для сім`ї, дітей та молоді, виконання обов’язків директора цього центру покласти на заступника директора - начальника відділу методичного забезпечення соціальної роботи Київського обласного центру соціальних служб для сім`ї, дітей та молоді Калгіну Людмилу Григорівну. 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ab/>
        <w:t>2. Визнати таким, що втратив чинність, пункт 2 розпорядження голов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иївської обласної державної адміністрації від 02 лютого 2017 року № 25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звільнення Ніколаєнко Л.О.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spacing w:lineRule="exact" w:line="300"/>
        <w:jc w:val="both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szCs w:val="28"/>
        </w:rPr>
      </w:pPr>
      <w:r>
        <w:rPr>
          <w:szCs w:val="28"/>
        </w:rPr>
        <w:t>Підстава:  заява Фломбойм А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одання виконуючого обов’яз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начальника служби у справа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ітей та сім`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державної адміністрації Лосєва В.О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    О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