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902230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національно-патріотичного вихова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в Київській області на 2017-2020 ро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pPr>
      <w:r>
        <w:rPr>
          <w:rFonts w:cs="Times New Roman" w:ascii="Times New Roman" w:hAnsi="Times New Roman"/>
          <w:color w:val="000000"/>
          <w:szCs w:val="28"/>
        </w:rPr>
        <w:t>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Указів Президента України від 12 червня</w:t>
        <w:br/>
        <w:t xml:space="preserve">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та з урахуванням висновку департаменту економічного розвитку і торгівлі Київської обласної державної адміністрації від 13.02.2017 № 28-01-11/163 про відповідність пропозицій щодо розроблення проекту Програми національно-патріотичного виховання в Київській області на 2017-2020 роки Стратегії розвитку Київської області на період до 2020 року</w:t>
      </w:r>
      <w:r>
        <w:rPr>
          <w:rFonts w:cs="Times New Roman" w:ascii="Times New Roman" w:hAnsi="Times New Roman"/>
          <w:color w:val="000000"/>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Ініціювати розробку проекту Програми національно-патріотичного виховання в Київській області на 2017-2020 роки (далі - проект Програми).</w:t>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Програми управління молоді та спорту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35: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