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3152797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02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1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708"/>
          <w:tab w:val="left" w:pos="3969" w:leader="none"/>
        </w:tabs>
        <w:spacing w:lineRule="exact" w:line="260"/>
        <w:ind w:right="5669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анулювання ліцензії на провадження освітньої діяльності закладу освіти</w:t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               від 18 лютого 2020 року № 85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Анулювати на підставі заяви ліцензіата ліцензію на провадження освітньої діяльності у сфері дошкільної освіти Товариству з обмеженою відповідальністю «Дошкільний навчальний заклад «Олександра» (ідентифікаційний код юридичної особи: 31785878, місцезнаходження юридичної особи: 07400, Київська область, м. Бровари, бул. Незалежності, будинок 8-А), видану на підставі розпорядження голови Київської обласної державної адміністрації від 10 червня 2016 року № 246.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Визнати таким, що втратив чинність, пункт 4 розпорядження голови Київської обласної державної адміністрації від 10 червня 2016 року № 246  «Про видачу та переоформлення ліцензій на освітню діяльність закладам освіти».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 Контроль за виконанням цього розпорядження покласти на заступника голови Київської обласної державної адміністрації О. Торкунова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Олексій ЧЕРНИШОВ 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6:41:00Z</dcterms:created>
  <dc:creator>ZAG3</dc:creator>
  <dc:description/>
  <cp:keywords/>
  <dc:language>en-US</dc:language>
  <cp:lastModifiedBy>ZAG10</cp:lastModifiedBy>
  <cp:lastPrinted>2020-03-02T18:47:00Z</cp:lastPrinted>
  <dcterms:modified xsi:type="dcterms:W3CDTF">2020-03-02T16:47:00Z</dcterms:modified>
  <cp:revision>4</cp:revision>
  <dc:subject/>
  <dc:title/>
</cp:coreProperties>
</file>