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817484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20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Матяш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 «Про державну службу»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від 13 квітня 2020 року № 553-І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Закону України «Про Державний бюджет України на 2020 рі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</w:t>
        <w:br/>
        <w:t>13 травня 2020 року № 591-І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Податкового кодексу України та інших законів України щодо додаткової підтримки платників податків на період здійснення заходів, спрямованих на запобігання виникненню і поширенню коронавірусної хвороби (COVID-19)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и Кабінету Міністрів України від 22 квітня 2020 року № 290 «Д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еякі питання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розпорядження голови Київської обласної державної адміністрації від 31 серпня  2020 року № 111-к «Про укладення контракту про проходження державної служби на період дії карантину», Контракту  № 7 </w:t>
      </w:r>
      <w:r>
        <w:rPr>
          <w:rFonts w:cs="Times New Roman" w:ascii="Times New Roman" w:hAnsi="Times New Roman"/>
          <w:b w:val="false"/>
          <w:sz w:val="28"/>
          <w:szCs w:val="28"/>
        </w:rPr>
        <w:t>про проходження державної служби на посаді директора юридичного департаменту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31 серпня 2020 року (далі - Контракт про проходження державної служби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ИТИ МАТЯШ Тетяну Вікторівну з 01 вересня 2020 року на посаду директора юридичного департаменту Київської обласної державної адміністрації на умовах контракту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SARS-CoV-2, та до дня визначення суб’єктом призначення переможця за результатами конкурсного відбору відповідно до законодавства з посадовим окладом згідно зі штатним розписом. Граничний строк перебування </w:t>
        <w:br/>
        <w:t>Матяш Т.В. на зазначеній посаді державної служби не більше двох місяців після відміни карантину, установленого Кабін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 Міністрів України з метою запобігання поширенню на території України гострої респіраторної хвороби COVID-19, спричиненої коронавірусом SARS-CoV-2.</w:t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Контракту про проходження державної служби                   Матяш Т.В. виконувати обов’язки, визначені у положенні про юридичний департамент Київської обласної державної адміністрації, посадовій інструкції директора юридичного департаменту Київської обласної державної адміністрації, та визначені головою Київської обласної державної адміністрації завдання і ключові показники результативності ефективності та якості відповідно до визначених строк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, що Матяш Т.В. має третій ранг державного службовця в межах посад державної служби категорії «Б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ю персоналом апарату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Матяш Т.В.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нтракт  № 7 </w:t>
      </w:r>
      <w:r>
        <w:rPr>
          <w:rFonts w:cs="Times New Roman" w:ascii="Times New Roman" w:hAnsi="Times New Roman"/>
          <w:sz w:val="28"/>
          <w:szCs w:val="28"/>
        </w:rPr>
        <w:t>про проходження державної служби на посаді директора юридичного департаменту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31 серпня 2020 року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5:00Z</dcterms:created>
  <dc:creator>ZAG3</dc:creator>
  <dc:description/>
  <cp:keywords/>
  <dc:language>en-US</dc:language>
  <cp:lastModifiedBy>ZAG10</cp:lastModifiedBy>
  <cp:lastPrinted>2020-09-01T11:23:00Z</cp:lastPrinted>
  <dcterms:modified xsi:type="dcterms:W3CDTF">2020-09-01T08:34:00Z</dcterms:modified>
  <cp:revision>8</cp:revision>
  <dc:subject/>
  <dc:title/>
</cp:coreProperties>
</file>