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55097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20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Матяш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 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від 13 квітня 2020 року № 553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>13 травня 2020 року № 591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31 серпня  2020 року № 111-к «Про укладення контракту про проходження державної служби на період дії карантину», Контракту  № 7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 (далі - Контракт про проходження державної служби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МАТЯШ Тетяну Вікторівну з 01 вересня 2020 року на посаду директора юридичного департаменту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</w:t>
        <w:br/>
        <w:t>Матяш Т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Контракту про проходження державної служби                   Матяш Т.В. виконувати обов’язки, визначені у положенні про юридичний департамент Київської обласної державної адміністрації, посадовій інструкції директора юридичного департаменту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, що Матяш Т.В. має третій ранг державного службовця в межах посад державної служби категорії «Б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Матяш Т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7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5:00Z</dcterms:created>
  <dc:creator>ZAG3</dc:creator>
  <dc:description/>
  <cp:keywords/>
  <dc:language>en-US</dc:language>
  <cp:lastModifiedBy>ZAG10</cp:lastModifiedBy>
  <cp:lastPrinted>2020-09-01T11:23:00Z</cp:lastPrinted>
  <dcterms:modified xsi:type="dcterms:W3CDTF">2020-09-01T08:34:00Z</dcterms:modified>
  <cp:revision>8</cp:revision>
  <dc:subject/>
  <dc:title/>
</cp:coreProperties>
</file>