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730527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0 квітня  2017 року       №  1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Олійник А.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лійник Аллу Юріївну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Підстава: заява Олійник А.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О.Л. Горг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3:00Z</dcterms:modified>
  <cp:revision>3</cp:revision>
  <dc:subject/>
  <dc:title> </dc:title>
</cp:coreProperties>
</file>