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84598531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0 квітня  2017 року       №  110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призначення Олійник А.Ю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Олійник Аллу Юріївну</w:t>
      </w:r>
      <w:r>
        <w:rPr>
          <w:szCs w:val="28"/>
          <w:shd w:fill="FFFFFF" w:val="clear"/>
        </w:rPr>
        <w:t xml:space="preserve"> призначити </w:t>
      </w:r>
      <w:r>
        <w:rPr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Підстава: заява Олійник А.Ю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ab/>
        <w:t xml:space="preserve">           О.Л. Горга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58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4-28T08:53:00Z</dcterms:modified>
  <cp:revision>3</cp:revision>
  <dc:subject/>
  <dc:title> </dc:title>
</cp:coreProperties>
</file>