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ід 11.04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019  № 25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5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5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організаційної робот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роводить разом зі структурними підрозділами облдержадміністрації, територіальними органами міністерств, інших центральних органів виконавчої влади в області аналіз соціально-економічного і суспільно-політичного становища на території області, розробляє та вносить голові облдержадміністрації пропозиції щодо його поліпшення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ідтримує оперативний зв'язок із райдерж-адміністраціями, міськвиконкомами (міст обласного значення), інформує їх із найважливіших питань діяльності облдержадміністрації, забезпечує зворотній зв'язок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надає апаратам райдержадміністрацій, міськ-виконкомам (міст обласного значення) методичну і практичну допомогу в організації їх роботи, готує пропозиції щодо вдосконалення форм і методів їх діяльності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розпоряджень, доручень голови облдержадміністрації, відповіді на листи, що належать до компетенції відділу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бере участь у підготовці нарад, зустрічей, семінарів, селекторних нарад з головами райдержадміністрацій, міськими головами, керівниками територіальних органів центральних органів виконавчої влади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прияє у межах, визначених чинним законодавством, з боку облдержадміністрації виборчим комісіям у реалізації їх повноважень, матеріально-технічному забезпеченню підготовки і проведення виборів Президента України, народних депутатів України, депутатів місцевих рад, міських, селищних, сільських голів;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перспективних, поточних, оперативних  планів роботи, тижневих календарних планів-заходів облдержадміністрації відповідно до Регламенту Київської обласної державних адміністрацій;</w:t>
            </w:r>
          </w:p>
          <w:p>
            <w:pPr>
              <w:pStyle w:val="Normal"/>
              <w:suppressAutoHyphens w:val="true"/>
              <w:spacing w:lineRule="exact" w:line="256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забезпечує ефективне виконання покладених на нього завдань відповідно до своєї компетенції та функціональних обов’язків;</w:t>
            </w:r>
          </w:p>
          <w:p>
            <w:pPr>
              <w:pStyle w:val="Normal"/>
              <w:suppressAutoHyphens w:val="true"/>
              <w:spacing w:lineRule="exact" w:line="256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виконує інші доручення начальника відділу.</w:t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  <w:br/>
              <w:t xml:space="preserve">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до 17 год. 00 хв. 25 квітня </w:t>
              <w:br/>
              <w:t>2019 року.</w:t>
            </w:r>
            <w:bookmarkStart w:id="0" w:name="n301"/>
            <w:bookmarkEnd w:id="0"/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7 травня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  <w:bookmarkStart w:id="4" w:name="n303"/>
            <w:bookmarkStart w:id="5" w:name="n302"/>
            <w:bookmarkEnd w:id="4"/>
            <w:bookmarkEnd w:id="5"/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WenQuanYi Micro Hei;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ща, ступінь вищої освіти не нижче молодшого бакалавра, бакалавр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cs="Times New Roman"/>
                      <w:b/>
                      <w:b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Times New Roman" w:ascii="Calibri" w:hAnsi="Calibri"/>
                      <w:b/>
                      <w:sz w:val="22"/>
                      <w:szCs w:val="22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”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Інші закони, постанови Верховної Ради України, Укази та розпорядження  Президента України, постанови та розпорядження Кабінету Міністрів України та інші нормативно-правові акти з питань діяльності місцевих державних адміністрацій.</w:t>
            </w:r>
          </w:p>
        </w:tc>
      </w:tr>
    </w:tbl>
    <w:p>
      <w:pPr>
        <w:pStyle w:val="Normal"/>
        <w:spacing w:lineRule="exact" w:line="26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 xml:space="preserve">          (підпис)                            О. Острянин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8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9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3:00Z</dcterms:created>
  <dc:creator>MASHBURO2</dc:creator>
  <dc:description/>
  <cp:keywords/>
  <dc:language>en-US</dc:language>
  <cp:lastModifiedBy>User</cp:lastModifiedBy>
  <cp:lastPrinted>2019-04-11T12:40:00Z</cp:lastPrinted>
  <dcterms:modified xsi:type="dcterms:W3CDTF">2019-04-11T11:29:00Z</dcterms:modified>
  <cp:revision>7</cp:revision>
  <dc:subject/>
  <dc:title> </dc:title>
</cp:coreProperties>
</file>