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6843956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11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  <w:t>Про відзначення Почесною грамотою Київської обласної державної адміністрації Плащенка Є.М.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 особистий вагомий внесок у забезпечення реалізації державної політики у сфері містобудування та архітектури, досягнення вагомих успіхів у професійній діяльності, багаторічну сумлінну працю та активну громадську позицію відзначити Почесною грамотою Київської обласної державної адміністрації (із врученням цінного подарунк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щенка Євгена Миколайовича, директора департаменту містобудування та архітектури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Плащенку Є.М. Почесну грамоту Київської обласної державної адміністрації та цінний подарунок «Годинник» вартістю 641 грив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"/>
        <w:tabs>
          <w:tab w:val="clear" w:pos="708"/>
          <w:tab w:val="left" w:pos="156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09:00Z</dcterms:created>
  <dc:creator>ZAG3</dc:creator>
  <dc:description/>
  <cp:keywords/>
  <dc:language>en-US</dc:language>
  <cp:lastModifiedBy>ZAG10</cp:lastModifiedBy>
  <cp:lastPrinted>2019-10-01T13:06:00Z</cp:lastPrinted>
  <dcterms:modified xsi:type="dcterms:W3CDTF">2020-07-07T10:09:00Z</dcterms:modified>
  <cp:revision>4</cp:revision>
  <dc:subject/>
  <dc:title/>
</cp:coreProperties>
</file>