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7113923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3 </w:t>
      </w:r>
      <w:r>
        <w:rPr>
          <w:rFonts w:cs="Times New Roman" w:ascii="Times New Roman" w:hAnsi="Times New Roman"/>
          <w:b/>
          <w:sz w:val="28"/>
          <w:szCs w:val="28"/>
        </w:rPr>
        <w:t>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від виконання обов’язків директора державного підприємства «Український державний науково-технічний центр антикризових технологій в промисловості» Юрлова Ю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Господарського кодексу України, Кодексу законів про працю України, Законів України «Про місцеві державні адміністрації», 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управління об'єктами державної власності</w:t>
      </w:r>
      <w:r>
        <w:rPr>
          <w:rFonts w:cs="Times New Roman" w:ascii="Times New Roman" w:hAnsi="Times New Roman"/>
          <w:sz w:val="28"/>
          <w:szCs w:val="28"/>
        </w:rPr>
        <w:t>», розпоряджень голови Київської обласної державної адміністрації від 25 жовтня  2018 року  № 59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Акта приймання-передачі </w:t>
      </w:r>
      <w:r>
        <w:rPr>
          <w:rFonts w:cs="Times New Roman" w:ascii="Times New Roman" w:hAnsi="Times New Roman"/>
          <w:sz w:val="28"/>
          <w:szCs w:val="28"/>
        </w:rPr>
        <w:t xml:space="preserve">цілісного майнового комплексу державного підприємства «Український державний науково-технічний центр антикризових технологій в промисловості»,  від 25 жовтня 2018 року № 600 «Про внесення змін до Статуту державного підприємства «Український державний науково-технічний центр антикризових технологій в промисловості»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ВІЛЬНИТИ ЮРЛОВА Юрія Валерійовича від виконання обов’язків директора державного підприємства «Український державний науково-технічний центр антикризових технологій в промисловості» 13 січня 2020 року, відповідно до пункту 2 частини першої статті 23 та пункту 2 частини першої статті 36 Кодексу законів про працю Украї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ржавному підприємству «Український державний науково-технічний центр антикризових технологій в промисловості» здійснити всі необхідні розраху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Юрлова Ю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530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Олексій ЧЕРНИШОВ</w:t>
      </w:r>
    </w:p>
    <w:p>
      <w:pPr>
        <w:pStyle w:val="Normal"/>
        <w:tabs>
          <w:tab w:val="clear" w:pos="708"/>
          <w:tab w:val="left" w:pos="21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cs="Calibri"/>
      <w:lang w:val="ru-RU" w:eastAsia="zh-CN"/>
    </w:rPr>
  </w:style>
  <w:style w:type="character" w:styleId="Rvts23">
    <w:name w:val="rvts2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12:00Z</dcterms:created>
  <dc:creator>ZAG3</dc:creator>
  <dc:description/>
  <cp:keywords/>
  <dc:language>en-US</dc:language>
  <cp:lastModifiedBy>ZAG10</cp:lastModifiedBy>
  <cp:lastPrinted>2020-01-14T09:12:00Z</cp:lastPrinted>
  <dcterms:modified xsi:type="dcterms:W3CDTF">2020-01-14T07:40:00Z</dcterms:modified>
  <cp:revision>6</cp:revision>
  <dc:subject/>
  <dc:title/>
</cp:coreProperties>
</file>