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675090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09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</w:t>
      </w: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  <w:r>
        <w:rPr>
          <w:rFonts w:cs="Times New Roman" w:ascii="Times New Roman" w:hAnsi="Times New Roman"/>
          <w:b/>
          <w:szCs w:val="28"/>
        </w:rPr>
        <w:t xml:space="preserve">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у екології та природних ресурс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 березня 2017 року за № 18/924, за 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багаторічну сумлінну працю, особистий вагомий внесок у сферу охорони навколишнього природного середовища Київської області, високий професіоналізм, активну громадську позицію та з нагоди Всесвітнього дня охорони навколишнього середовища</w:t>
      </w:r>
      <w:r>
        <w:rPr>
          <w:rFonts w:cs="Times New Roman" w:ascii="Times New Roman" w:hAnsi="Times New Roman"/>
          <w:i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Відзначити Почесн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грамот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ацівників </w:t>
      </w:r>
      <w:r>
        <w:rPr>
          <w:rFonts w:cs="Times New Roman" w:ascii="Times New Roman" w:hAnsi="Times New Roman"/>
          <w:szCs w:val="28"/>
          <w:lang w:val="uk-UA"/>
        </w:rPr>
        <w:t>департаменту екології та природних ресурсів Київської облдержадміністрації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Style16"/>
        <w:spacing w:lineRule="exact" w:line="300"/>
        <w:ind w:left="360" w:hanging="0"/>
        <w:jc w:val="center"/>
        <w:rPr>
          <w:rFonts w:ascii="Times New Roman" w:hAnsi="Times New Roman" w:cs="Times New Roman"/>
          <w:b/>
          <w:b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0"/>
        <w:gridCol w:w="6061"/>
      </w:tblGrid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ндрущен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др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Володими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а департаменту – 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охорони природних ресур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онфедера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ячесла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Іван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головн</w:t>
            </w: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спеціаліст</w:t>
            </w: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у водних екосистем та ресурсів управління охорони природних ресурс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овча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ерг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Cs w:val="28"/>
              </w:rPr>
              <w:t xml:space="preserve"> Сергій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відділу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водже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з відходами управління економіки природокористування та поводже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екар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льг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Cs w:val="28"/>
              </w:rPr>
              <w:t xml:space="preserve"> спеціаліс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відділу дозвільної діяльності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управління економіки природокористування та поводже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286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8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0"/>
        <w:gridCol w:w="6061"/>
      </w:tblGrid>
      <w:tr>
        <w:trPr>
          <w:trHeight w:val="390" w:hRule="atLeast"/>
        </w:trPr>
        <w:tc>
          <w:tcPr>
            <w:tcW w:w="3349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ліч </w:t>
            </w:r>
          </w:p>
          <w:p>
            <w:pPr>
              <w:pStyle w:val="Normal"/>
              <w:spacing w:lineRule="exact" w:line="286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ан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Іванів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bCs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директора департаменту –начальни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управління економіки природокористування та поводження </w:t>
            </w:r>
          </w:p>
          <w:p>
            <w:pPr>
              <w:pStyle w:val="Normal"/>
              <w:spacing w:lineRule="exact" w:line="286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з відходам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ручити за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і грамоти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8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ru-RU"/>
        </w:rPr>
        <w:tab/>
        <w:tab/>
        <w:t xml:space="preserve">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28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2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16T08:01:00Z</dcterms:modified>
  <cp:revision>3</cp:revision>
  <dc:subject/>
  <dc:title> </dc:title>
</cp:coreProperties>
</file>