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37463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сектор режимно-секретної роботи апарату Київської обласної державної адміністра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таємницю», </w:t>
      </w:r>
      <w:r>
        <w:rPr>
          <w:rFonts w:eastAsia="Times New Roman" w:cs="Times New Roman" w:ascii="Times New Roman" w:hAnsi="Times New Roman"/>
          <w:sz w:val="28"/>
          <w:szCs w:val="28"/>
        </w:rPr>
        <w:t>«Про державну службу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апарат Київської обласної державної адміністрації, затвердженого розпорядженням голови Київської обласної державної адміністрації від 25 січня 2018 року № 2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сектор режимно-секретної роботи апарату Київської обласної державної адміністрації, затвердженого розпорядженням голови облдержадміністрації від 10 жовтня 2014 року № 335 (далі – Положення), таку змі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2 розділу V Положення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2. Завідувач сектору призначається на посаду та звільняється з посади наказом керівника апарату облдержадміністрації за погодженням з регіональним органом Служби безпеки України, згідно з законодавством про державну службу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спеціалісти сектору призначаються на посади та звільняються з посад наказом керівника апарату облдержадміністрації, згідно з законодавством про державну службу.».</w:t>
      </w:r>
    </w:p>
    <w:p>
      <w:pPr>
        <w:pStyle w:val="Rvps2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en-US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2T10:19:00Z</dcterms:modified>
  <cp:revision>3</cp:revision>
  <dc:subject/>
  <dc:title/>
</cp:coreProperties>
</file>