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30083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затвердження складу колегії </w:t>
      </w:r>
      <w:r>
        <w:rPr>
          <w:rFonts w:cs="Times New Roman" w:ascii="Times New Roman" w:hAnsi="Times New Roman"/>
          <w:b/>
          <w:sz w:val="28"/>
          <w:szCs w:val="28"/>
        </w:rPr>
        <w:t>департаменту охорони здоров'я Київської обласної державної адміністрації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а Положення про департамент охорони здоров'я Київської обласної державної адміністрації, затвердженого розпорядженням голови Київської обласної державної адміністрації від 05 липня 2017 року  № 35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департаменту охорони здоров'я Київської обласної державної адміністрації  згідно з додатком.</w:t>
      </w:r>
    </w:p>
    <w:p>
      <w:pPr>
        <w:pStyle w:val="Normal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11 березня 2019 року № 132 «Про затвердження складу колегії департаменту охорони здоров'я Київ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>(підпис)</w:t>
        <w:tab/>
        <w:t xml:space="preserve">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 лютого 2020 року № 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гії департаменту охорони здоров’я</w:t>
        <w:br/>
        <w:t xml:space="preserve"> Київської обласної державної адміністра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0"/>
        <w:gridCol w:w="5529"/>
      </w:tblGrid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ксим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охорони здоров’я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ий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алентин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директора департаменту – начальник управління економіки та фінансового контролю департаменту охорони здоров’я Київської облдержадміністрації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колегії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валенк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 відділу з організації медичної допомоги населен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з медичн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епартаменту охорони здоров’я Київської облдержадміністрації, секретар колег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кін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кола Ль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головний лікар Комунального закладу Київської обласної ради «Київська обласна клінічна лікар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гню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алентин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 xml:space="preserve">заступник голови комісії Київської обласної ради з питань охорони здоров’я, материнства, дитинства, соціального захисту населення та пенсіонерів </w:t>
            </w:r>
          </w:p>
          <w:p>
            <w:pPr>
              <w:pStyle w:val="Heading1"/>
              <w:shd w:fill="FFFFFF" w:val="clear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ігарі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 xml:space="preserve">голова постійної комісії Київської обласної ради з питань охорони здоров’я, материнства, дитинства, соціального захисту населення та пенсіонерів </w:t>
            </w:r>
          </w:p>
          <w:p>
            <w:pPr>
              <w:pStyle w:val="Heading1"/>
              <w:shd w:fill="FFFFFF" w:val="clear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ринчу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ал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конуюча обов’язки  директора Державної устан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ївський обласний лабораторний центр Міністерства охорони здоров'я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рузєв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 кафедри соціальної медицини та громадського здоров’я Національного медичного університету імені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. О. Богомольця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ук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а Ю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ординатор з питань медицини та соціального захисту ГС  «Федерація ГО учасників АТО Київщини»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рд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громадської спілки «Всеукраїнська спілка інвалідів Чорнобиля» (за згодою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кун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Комунального закладу Київської обласної ради  «Київський обласний центр медичної статисти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Єлагін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генерального директора Комунального некомерційного підприємства Київської обласної ради «Київська обласна лікарня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тросов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ладислав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ий обов’язки начальника Державної служби з лікарських засобів та контролю за наркотиками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яцек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Центрального міжрегіонального департаменту Національної служби здоров’я 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чатовський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асної організації профспілки працівників охорони здоров'я України (за згодою)</w:t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менни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г Іса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ний лікар Комунального закладу Київської обласної ради «Київський обласний онкологічний диспансер»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лста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Костя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оректо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з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науков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едагогічно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робо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ціональної медичної академії післядипломної освіти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імені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Шупи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доктор медичних наук, професор,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заслужений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ліка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Украї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еренок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Євгені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exact" w:line="3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директор комунального некомерційного підприємства «Бориспільський міський центр первинної медико-санітарної допомоги» (за згодою)</w:t>
            </w:r>
          </w:p>
        </w:tc>
      </w:tr>
    </w:tbl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хорони здоров’я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Максим ІОНОВ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5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8T14:54:00Z</dcterms:modified>
  <cp:revision>6</cp:revision>
  <dc:subject/>
  <dc:title/>
</cp:coreProperties>
</file>