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0427728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лютого 2020 р.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6</w:t>
      </w:r>
    </w:p>
    <w:p>
      <w:pPr>
        <w:pStyle w:val="Normal"/>
        <w:tabs>
          <w:tab w:val="clear" w:pos="708"/>
          <w:tab w:val="left" w:pos="4320" w:leader="none"/>
        </w:tabs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ї на провадження господарської діяльності з централізованого водопостачання та централізованого водовідведення у Київській області </w:t>
      </w:r>
    </w:p>
    <w:p>
      <w:pPr>
        <w:pStyle w:val="Normal"/>
        <w:tabs>
          <w:tab w:val="clear" w:pos="708"/>
          <w:tab w:val="left" w:pos="1050" w:leader="none"/>
        </w:tabs>
        <w:spacing w:lineRule="exact" w:line="300" w:before="0" w:after="0"/>
        <w:ind w:left="-142" w:right="-1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exact" w:line="300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ціональної комісії, що здійснює державне регулювання у сферах енергетики та комунальних послуг від </w:t>
        <w:br/>
        <w:t xml:space="preserve">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</w:t>
        <w:br/>
        <w:t>20 лютого 2020 року № 01-09/275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КОМУНАЛЬНОМУ ПІДПРИЄМСТВУ «МИКУЛИЧІ» МИКУЛИЦЬКОЇ СІЛЬСЬКОЇ РАДИ (ідентифікаційний код 41962976, місцезнаходження: 07852, Київська обл., Бородянський район, село Микуличі, вулиця Центральна, будинок 1) ліцензію на право провадження господарської діяльності з централізованого водопостачання та централізованого водовідведення. 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видачу ліцензії з ліцензіата справляється разова плата в розмірі </w:t>
        <w:br/>
        <w:t>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 у строк не пізніше десяти робочих днів з дня оприлюднення цього розпорядження в установленому порядку на рахунок за такими реквізитами:</w:t>
      </w:r>
      <w:r>
        <w:rPr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ГУ ДКСУ у Київській обл.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м. Київ (код класифікації доходів бюджету 22010200, ідентифікаційний код 37838474, МФО 899998, рахунок </w:t>
        <w:br/>
        <w:t>№ UA148999980314010511000010124)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.</w:t>
      </w:r>
    </w:p>
    <w:p>
      <w:pPr>
        <w:pStyle w:val="Normal"/>
        <w:spacing w:lineRule="exact" w:line="30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(підпис)                    Олексій ЧЕРНИШОВ</w:t>
      </w:r>
    </w:p>
    <w:p>
      <w:pPr>
        <w:pStyle w:val="Normal"/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4:00:00Z</dcterms:created>
  <dc:creator>ZAG3</dc:creator>
  <dc:description/>
  <cp:keywords/>
  <dc:language>en-US</dc:language>
  <cp:lastModifiedBy>ZAG10</cp:lastModifiedBy>
  <cp:lastPrinted>2020-02-28T16:13:00Z</cp:lastPrinted>
  <dcterms:modified xsi:type="dcterms:W3CDTF">2020-02-28T14:17:00Z</dcterms:modified>
  <cp:revision>4</cp:revision>
  <dc:subject/>
  <dc:title/>
</cp:coreProperties>
</file>