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89739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 лютого 2019 року                         м. Київ                                                   № 1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8 січня 2019 року № 1:</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tabs>
          <w:tab w:val="clear" w:pos="708"/>
          <w:tab w:val="left" w:pos="993" w:leader="none"/>
        </w:tabs>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w:t>
      </w:r>
      <w:r>
        <w:rPr>
          <w:rFonts w:cs="Times New Roman" w:ascii="Times New Roman" w:hAnsi="Times New Roman"/>
          <w:szCs w:val="28"/>
          <w:lang w:val="uk-UA"/>
        </w:rPr>
        <w:t>згідно зі списком (додаток 2).</w:t>
      </w:r>
    </w:p>
    <w:p>
      <w:pPr>
        <w:pStyle w:val="Style44"/>
        <w:spacing w:lineRule="exact" w:line="300" w:before="0" w:after="0"/>
        <w:ind w:left="0" w:firstLine="567"/>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w:t>
        <w:tab/>
        <w:t xml:space="preserve">                         О. Терещук</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27.02.2019  № 105</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226"/>
        <w:gridCol w:w="3133"/>
        <w:gridCol w:w="1472"/>
        <w:gridCol w:w="2624"/>
      </w:tblGrid>
      <w:tr>
        <w:trPr>
          <w:trHeight w:val="5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чинце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BERLING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VF7GJ9HXC93290968,                  об’єм двигуна 1560 см ,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5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10.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сю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аталія Михайлівн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BMW 316, кузов № WBAAX31080PG74470,                  об’єм двигуна 1796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09.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щ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асиль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TOYOTA RAV 4,  кузов </w:t>
              <w:br/>
              <w:t xml:space="preserve">№ JTEGR20V400014894,                  об’єм двигуна 179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12.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езсмертн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Сергій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PONTIAC VIBE, кузов </w:t>
              <w:br/>
              <w:t xml:space="preserve">№ 5Y2SL65817Z417456,                  об’єм двигуна 1794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7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6.12.2007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560"/>
        <w:gridCol w:w="2551"/>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51"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іли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вітлана Апаті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MZGG128241210939,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льшак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дрій Валер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2E319604,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3.07.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ндар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іна Пе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CORS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OLOXCF6814245522,                  об’єм двигуна 0973 см ,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3.07.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льгоц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Петро Олекс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EVROPE,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JNTAAP11U0323098,                  об’єм двигуна 1597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6.07.2006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андрабур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лер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LAND ROVER FREELANDER,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ALLNABA8YA570921,                  об’єм двигуна 1796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12.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оробець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SHARAN,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7MZ3V002518,                  об’єм двигуна 1781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1.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4"/>
        <w:gridCol w:w="2413"/>
        <w:gridCol w:w="2764"/>
        <w:gridCol w:w="1472"/>
        <w:gridCol w:w="2568"/>
      </w:tblGrid>
      <w:tr>
        <w:trPr>
          <w:trHeight w:val="65" w:hRule="atLeast"/>
        </w:trPr>
        <w:tc>
          <w:tcPr>
            <w:tcW w:w="564"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4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76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6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шман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ра Іванівна</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VOLKSWAGEN JETTA, кузов № 3VWSC29M01M053066,                  об’єм двигуна 1781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7.04.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гор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Петро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VANE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DB4147001N230991,                  об’єм двигуна 1689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8.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брашев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Лідія Яківна</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PD63B11P127285,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5.05.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щ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Івано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AUZZZ4B64N031448,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4.10.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вантрішвілі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Іліко Гівіє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VD63B03E415515,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4.12.2007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4"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413"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скав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Миколайович</w:t>
            </w:r>
          </w:p>
        </w:tc>
        <w:tc>
          <w:tcPr>
            <w:tcW w:w="2764"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UZUKI BALEN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SAEGC31W00200117,                  об’єм двигуна 1590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2.2007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en-US"/>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озов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адія 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TOYOTA AVENSIS,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SB1DR56L10E084391,                  об’єм двигуна 1794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2.09.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ксимч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Борис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XSA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VF7N1NFU173784752,                  об’єм двигуна 1600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є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JNTEAP11U0373473,                  об’єм двигуна 1769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6.02.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н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FONXXGCDN1C36560,                  об’єм двигуна 1753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осінс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Юр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PONTIAC VIBE,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5Y2SL62813Z481026,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10.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Василь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TMBDX21U232779498,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ламарч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Юрій Фед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YP036992,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лем’янник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Борис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OLOTGF7532270470,                  об’єм двигуна 15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ешетни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Вікт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2Е205122,                  об’єм двигуна 1799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1.07.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остовс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ергій Пав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MZGY198231106127,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7.10.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давк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Каріна Євге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1680311J605102,                  об’єм двигуна 1397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8.09.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дю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Галина Миколаївна</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SHARAN,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7MZYV015913,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пітон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YЕ274513,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кляр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AUZZZ4BZ1N036444,                  об’єм двигуна 1781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6.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огні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OLOTGF75Y2080568,                  об’єм двигуна 1796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укайл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ергій 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RENAULT KANGOO, кузов № VF1KC08EF29679636,                  об’єм двигуна 1461 см3, 2003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12.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унд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Феодосії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GOLF,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1JZ2W105729,                  об’єм двигуна 1390 см3, 2001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3.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едорч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ртем Дмитрович (опікун Федорченко Валентина Іванівна)</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AUZZZ4B74N040353,                  об’єм двигуна 1798 см3, 2003 р.в.</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3.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2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2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Хіміч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алина Броніслав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WP053400,                  об’єм двигуна 1799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4.08.2005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Цехмістренко</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Світлана Іл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2110421А962228,                  об’єм двигуна 1796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5.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Цимбал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Петро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2030461A716255,                  об’єм двигуна 1796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10.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аповал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Віктор Дани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AUZZZ4BZ1N108408,                  об’єм двигуна 1781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рябун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Марія 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HONDA HR-V,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HMGH1350YS202618,                  об’єм двигуна 1590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4.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Леонід Володими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DB2020781F920519,                  об’єм двигуна 1799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tc>
      </w:tr>
    </w:tbl>
    <w:p>
      <w:pPr>
        <w:pStyle w:val="Normal"/>
        <w:spacing w:lineRule="exact" w:line="220"/>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0"/>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spacing w:lineRule="exact" w:line="220"/>
        <w:rPr/>
      </w:pPr>
      <w:r>
        <w:rPr>
          <w:rFonts w:cs="Times New Roman" w:ascii="Times New Roman" w:hAnsi="Times New Roman"/>
          <w:b/>
          <w:szCs w:val="28"/>
          <w:lang w:val="uk-UA"/>
        </w:rPr>
        <w:t>адміністрації                                             (підпис)                                   І.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tabs>
          <w:tab w:val="clear" w:pos="708"/>
          <w:tab w:val="left" w:pos="5542"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542" w:leader="none"/>
        </w:tabs>
        <w:rPr>
          <w:rFonts w:ascii="Times New Roman" w:hAnsi="Times New Roman" w:cs="Times New Roman"/>
          <w:b/>
          <w:b/>
          <w:lang w:val="uk-UA"/>
        </w:rPr>
      </w:pPr>
      <w:r>
        <w:rPr>
          <w:rFonts w:cs="Times New Roman" w:ascii="Times New Roman" w:hAnsi="Times New Roman"/>
          <w:b/>
          <w:lang w:val="uk-UA"/>
        </w:rPr>
        <w:tab/>
        <w:t>від 27.02.2019  № 10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спадкоємцям після смерті осіб з інвалідністю автомобілів, визнаних гуманітарною допомогою, якими особи з інвалідністю були забезпечені через орган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оціального захисту населення</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1010"/>
        <w:gridCol w:w="1551"/>
        <w:gridCol w:w="1492"/>
        <w:gridCol w:w="2455"/>
        <w:gridCol w:w="1552"/>
        <w:gridCol w:w="17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Ващенко Катерина Феодосіїв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щенко Василь Василь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C4 PICASSO, кузов № VF7UD9HZC45068485,                  об’єм двигуна 1560 см3, 2007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09.2014</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Гавриленко Ольга Іванів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авриленко Володимир Леон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SKODA OCTAVIA,</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кузов № TMBCX41UX22625904,                  об’єм двигуна 1595 см3, 2002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05.2007</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2"/>
        <w:gridCol w:w="1472"/>
        <w:gridCol w:w="1535"/>
        <w:gridCol w:w="2513"/>
        <w:gridCol w:w="1548"/>
        <w:gridCol w:w="179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Злиденний Петро Іван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лиденний Іван Андрій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WVWZZZ3ВZ1P294329,                        об’єм двигуна 1781 см3, 2001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2.2007</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Кардашова Тамара Івані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рдашов Петро Олександр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3,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JMZBK12Z281623232,                  об’єм двигуна 1598 см3, 2007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1.10.2012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Козаренко Лідія Анатолії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озаренко Петро Іван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MONDEO, кузов № WFONXXGBBNYA60369,                  об’єм двигуна 1753 см3 , 2000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6.10.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6"/>
        <w:gridCol w:w="1558"/>
        <w:gridCol w:w="1555"/>
        <w:gridCol w:w="2399"/>
        <w:gridCol w:w="1542"/>
        <w:gridCol w:w="179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Беккер Олена Івані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осяченко Сергій Василь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MITSUBISHI COLT, кузов № JMBMNCJ1AYU005383,                  об’єм двигуна 1300 см3, 2001 р.в.</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9.2006</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Майданик Надія Які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айданик Анатолій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XSARA, кузов № VF7N2LFYF36965842,                        об’єм двигуна 1761 см3, 2001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8.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заповіту,</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т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едрега Євгеній Юрійович</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дрег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аїсія Євгеніївн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BERLINGO, кузов № VF7MFKFWB65681435,                        об’єм двигуна 1360 см3, 2001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3.07.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1790"/>
        <w:gridCol w:w="1495"/>
        <w:gridCol w:w="2414"/>
        <w:gridCol w:w="1544"/>
        <w:gridCol w:w="17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азумя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г Володимир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азумяк Володимир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323 F,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JMZBA145201610874,                  об’єм двигуна 1489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04.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чка Журавель Людмила Олександ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утський Олександр Миколай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OLOAHM75B2030852,                  об’єм двигуна 1796 см3, 201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9.02.2016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євба Людмила Нарциз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євба Михайло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ВZYE417663,                        об’єм двигуна 1781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12.11.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ти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ущенко Лариса Васил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ущенко Євгеній Арту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WN085430,                  об’єм двигуна 1781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5.01.2002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rPr>
          <w:rFonts w:ascii="Times New Roman" w:hAnsi="Times New Roman" w:cs="Times New Roman"/>
          <w:szCs w:val="28"/>
          <w:lang w:val="uk-UA"/>
        </w:rPr>
      </w:pPr>
      <w:r>
        <w:rPr>
          <w:rFonts w:cs="Times New Roman" w:ascii="Times New Roman" w:hAnsi="Times New Roman"/>
          <w:b/>
          <w:szCs w:val="28"/>
          <w:lang w:val="uk-UA"/>
        </w:rPr>
        <w:t>адміністрації                                             (підпис)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47:00Z</dcterms:created>
  <dc:creator>ZAG10</dc:creator>
  <dc:description/>
  <cp:keywords/>
  <dc:language>en-US</dc:language>
  <cp:lastModifiedBy>ZAG10</cp:lastModifiedBy>
  <cp:lastPrinted>2019-03-04T10:58:00Z</cp:lastPrinted>
  <dcterms:modified xsi:type="dcterms:W3CDTF">2019-03-04T08:59:00Z</dcterms:modified>
  <cp:revision>3</cp:revision>
  <dc:subject/>
  <dc:title> </dc:title>
</cp:coreProperties>
</file>