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099509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105-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ind w:right="5669" w:hanging="0"/>
        <w:jc w:val="both"/>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директора Департаменту фінансів Київської обласної державної адміністрації на Даценка О.О.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ПОКЛАСТИ на ДАЦЕНКА Олександра Олександровича, заступника директора Департаменту ‒ начальника управління доходів та фінансів галузей виробничої сфери Департаменту фінансів Київської обласної державної адміністрації, у зв’язку з вакантною посадою до призначення директора Департаменту фінансів  Київської обласної державної адміністрації виконання обов’язків директора Департаменту фінансів  Київської обласної державної адміністрації з 21.11.2018.</w:t>
      </w:r>
    </w:p>
    <w:p>
      <w:pPr>
        <w:pStyle w:val="Normal"/>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228" w:leader="none"/>
        </w:tabs>
        <w:rPr>
          <w:rFonts w:ascii="Times New Roman" w:hAnsi="Times New Roman" w:cs="Times New Roman"/>
          <w:szCs w:val="28"/>
        </w:rPr>
      </w:pPr>
      <w:r>
        <w:rPr>
          <w:rFonts w:cs="Times New Roman" w:ascii="Times New Roman" w:hAnsi="Times New Roman"/>
          <w:szCs w:val="28"/>
        </w:rPr>
        <w:tab/>
      </w:r>
    </w:p>
    <w:p>
      <w:pPr>
        <w:pStyle w:val="Normal"/>
        <w:tabs>
          <w:tab w:val="left" w:pos="708" w:leader="none"/>
          <w:tab w:val="left" w:pos="1228"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tab/>
        <w:tab/>
        <w:t xml:space="preserve">    О. Терещу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32:00Z</dcterms:created>
  <dc:creator>ZAG10</dc:creator>
  <dc:description/>
  <cp:keywords/>
  <dc:language>en-US</dc:language>
  <cp:lastModifiedBy>ZAG3</cp:lastModifiedBy>
  <cp:lastPrinted>2018-11-21T12:29:00Z</cp:lastPrinted>
  <dcterms:modified xsi:type="dcterms:W3CDTF">2018-11-23T08:45:00Z</dcterms:modified>
  <cp:revision>3</cp:revision>
  <dc:subject/>
  <dc:title> </dc:title>
</cp:coreProperties>
</file>