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4571072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0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Про утворення комісії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ˮ (зі змінами), розпорядження голови облдержадміністрації від 08 січня 2019 року № 4 „Про затвердження Положення про  комісію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ˮ, зареєстрованого в Головному територіальному управлінні юстиції у Київській області                              22 січня  2019 року за № 10/1205, та з метою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Утворити комісію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у складі згідно з додатк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                        (підпис)                                        О. Терещ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7.02.2019  № 103</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spacing w:lineRule="exact" w:line="28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омісії Київської обласної державної 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6"/>
          <w:lang w:val="uk-UA"/>
        </w:rPr>
      </w:pPr>
      <w:r>
        <w:rPr>
          <w:rFonts w:cs="Times New Roman" w:ascii="Times New Roman" w:hAnsi="Times New Roman"/>
          <w:szCs w:val="26"/>
          <w:lang w:val="uk-UA"/>
        </w:rPr>
      </w:r>
    </w:p>
    <w:tbl>
      <w:tblPr>
        <w:tblW w:w="10031" w:type="dxa"/>
        <w:jc w:val="left"/>
        <w:tblInd w:w="-108" w:type="dxa"/>
        <w:tblLayout w:type="fixed"/>
        <w:tblCellMar>
          <w:top w:w="0" w:type="dxa"/>
          <w:left w:w="108" w:type="dxa"/>
          <w:bottom w:w="0" w:type="dxa"/>
          <w:right w:w="108" w:type="dxa"/>
        </w:tblCellMar>
      </w:tblPr>
      <w:tblGrid>
        <w:gridCol w:w="3227"/>
        <w:gridCol w:w="310"/>
        <w:gridCol w:w="6352"/>
        <w:gridCol w:w="142"/>
      </w:tblGrid>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ячеслав Анатолійович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равч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вітлана Вікторівна </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 секретар коміс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10031" w:type="dxa"/>
            <w:gridSpan w:val="4"/>
            <w:tcBorders/>
          </w:tcPr>
          <w:p>
            <w:pPr>
              <w:pStyle w:val="Normal"/>
              <w:spacing w:lineRule="exact" w:line="280"/>
              <w:ind w:firstLine="1224"/>
              <w:rPr/>
            </w:pPr>
            <w:r>
              <w:rPr>
                <w:rFonts w:cs="Times New Roman" w:ascii="Times New Roman" w:hAnsi="Times New Roman"/>
                <w:b/>
                <w:szCs w:val="28"/>
                <w:lang w:val="uk-UA"/>
              </w:rPr>
              <w:t xml:space="preserve">                                  </w:t>
            </w:r>
            <w:r>
              <w:rPr>
                <w:rFonts w:cs="Times New Roman" w:ascii="Times New Roman" w:hAnsi="Times New Roman"/>
                <w:b/>
                <w:szCs w:val="28"/>
                <w:lang w:val="uk-UA"/>
              </w:rPr>
              <w:t>Члени коміс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Вікто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уманітарної роботи Управління кадрового забезпечення Головного управління Національної поліції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Роман Володимирович</w:t>
            </w:r>
          </w:p>
        </w:tc>
        <w:tc>
          <w:tcPr>
            <w:tcW w:w="3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тяна Вікторівна</w:t>
            </w:r>
          </w:p>
        </w:tc>
        <w:tc>
          <w:tcPr>
            <w:tcW w:w="310" w:type="dxa"/>
            <w:tcBorders/>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о захисту постраждалого населення – заступник начальника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апітальчу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юбов Петрі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Тетіївської районної в Київській області Всеукраїнської громадської організації інвалідів „Союз Чорнобиль України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Київська обласна організація Всеукраїнської громадської організації інвалідів „Союз Чорнобиль України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руті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адим Олександрович </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та фінансового контролю Головного управління Пенсійного фонду України у Київській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руц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дрій Олексійович</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ура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ереяслав-Хмельницької міської організації інвалідів „Союз чорнобиль Україниˮ (за згодою)</w:t>
            </w:r>
          </w:p>
        </w:tc>
      </w:tr>
      <w:tr>
        <w:trPr/>
        <w:tc>
          <w:tcPr>
            <w:tcW w:w="3227"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за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лія Іванівна</w:t>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відуюча відділенням медичної допомоги постраждалому населенню  Комунального закладу Київської обласної ради „Київська обласна лікарн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 Гаврил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6352"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член спілки відокремленого підрозділу Громадської спілки „Всеукраїнська спілка інвалідів Чорнобиляˮ  у Київській області </w:t>
              <w:b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42"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инюк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іка Васил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представництва інтересів у судах управління юридичного забезпечення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люсар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рина Владислав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тимчасово виконуюча обов’язки начальника відділу соціального забезпечення Київського обласного військового комісаріату – майор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22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spacing w:lineRule="exact" w:line="260"/>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c>
          <w:tcPr>
            <w:tcW w:w="6494"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женерно-технічних заходів і захисних споруд  управління захисту населення і територій департаменту організації заходів цивільного захисту Державної служби України з надзвичайних ситуацій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Басейнового управління водних ресурсів середнього Дніпра (за згодою)</w:t>
            </w:r>
          </w:p>
          <w:p>
            <w:pPr>
              <w:pStyle w:val="Normal"/>
              <w:rPr>
                <w:rFonts w:ascii="Times New Roman" w:hAnsi="Times New Roman" w:cs="Times New Roman"/>
                <w:sz w:val="22"/>
                <w:szCs w:val="22"/>
                <w:lang w:val="uk-UA"/>
              </w:rPr>
            </w:pPr>
            <w:r>
              <w:rPr>
                <w:rFonts w:cs="Times New Roman" w:ascii="Times New Roman" w:hAnsi="Times New Roman"/>
                <w:szCs w:val="28"/>
                <w:lang w:val="uk-UA"/>
              </w:rPr>
              <w:t xml:space="preserve"> </w:t>
            </w:r>
          </w:p>
        </w:tc>
      </w:tr>
      <w:tr>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 юрисконсульт департаменту з питань цивільного захисту та ліквідації наслідків Чорнобильської катастрофи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 w:hRule="atLeast"/>
        </w:trPr>
        <w:tc>
          <w:tcPr>
            <w:tcW w:w="3227"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рущенко</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64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Київська обласна організація Всеукраїнської громадської організації інвалідів „Союз Чорнобиль України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захисту населення  адміністрації                  (підпис)                             І. Мещан</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6:00Z</dcterms:created>
  <dc:creator>ZAG10</dc:creator>
  <dc:description/>
  <cp:keywords/>
  <dc:language>en-US</dc:language>
  <cp:lastModifiedBy>ZAG10</cp:lastModifiedBy>
  <cp:lastPrinted>2019-03-01T11:35:00Z</cp:lastPrinted>
  <dcterms:modified xsi:type="dcterms:W3CDTF">2019-03-01T09:36:00Z</dcterms:modified>
  <cp:revision>3</cp:revision>
  <dc:subject/>
  <dc:title> </dc:title>
</cp:coreProperties>
</file>