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80361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0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робочої групи для підготовки проведення наради у березні </w:t>
        <w:br/>
        <w:t xml:space="preserve">2019 року з представниками агропромислового комплексу та презентації досягнень художників, майстрів народного мистецтва Київської області </w:t>
      </w:r>
    </w:p>
    <w:p>
      <w:pPr>
        <w:pStyle w:val="Normal"/>
        <w:widowControl w:val="false"/>
        <w:ind w:right="-1"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right="-1"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right="-1"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widowControl w:val="false"/>
        <w:ind w:right="-1" w:hanging="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right="-1"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1. Утворити для підготовки проведення наради у березні 2019 року з представниками агропромислового комплексу та презентації досягнень художників, майстрів народного мистецтва Київської області робочу групу у складі згідно з додатком.                                                                                                                                                                                          </w:t>
      </w:r>
    </w:p>
    <w:p>
      <w:pPr>
        <w:pStyle w:val="Normal"/>
        <w:widowControl w:val="false"/>
        <w:ind w:right="-1"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right="-1" w:firstLine="567"/>
        <w:jc w:val="both"/>
        <w:rPr/>
      </w:pPr>
      <w:r>
        <w:rPr>
          <w:rFonts w:cs="Times New Roman" w:ascii="Times New Roman" w:hAnsi="Times New Roman"/>
          <w:szCs w:val="28"/>
          <w:lang w:val="uk-UA"/>
        </w:rPr>
        <w:t xml:space="preserve">2. Контроль за виконанням цього розпорядження покласти на першого заступника голови </w:t>
      </w:r>
      <w:r>
        <w:rPr>
          <w:rFonts w:cs="Times New Roman" w:ascii="Times New Roman" w:hAnsi="Times New Roman"/>
          <w:bCs/>
          <w:color w:val="000000"/>
          <w:szCs w:val="28"/>
          <w:lang w:val="uk-UA"/>
        </w:rPr>
        <w:t>Київської обласної державної адміністрації Свищеву С.І.</w:t>
      </w:r>
    </w:p>
    <w:p>
      <w:pPr>
        <w:pStyle w:val="Normal"/>
        <w:ind w:right="-284"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1" w:hanging="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підпис)                                     О. Терещук </w:t>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ind w:firstLine="609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26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ind w:left="6096"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spacing w:lineRule="exact" w:line="26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162"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від 27.02.2019  № 102</w:t>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бочої групи для підготовки проведення наради у березні 2019 року з представниками агропромислового комплексу та презентації досягнень художників, майстрів народного мистецтва Київської області</w:t>
      </w:r>
    </w:p>
    <w:p>
      <w:pPr>
        <w:pStyle w:val="Normal"/>
        <w:widowControl w:val="false"/>
        <w:spacing w:lineRule="exact" w:line="26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tbl>
      <w:tblPr>
        <w:tblW w:w="9571" w:type="dxa"/>
        <w:jc w:val="left"/>
        <w:tblInd w:w="-108" w:type="dxa"/>
        <w:tblLayout w:type="fixed"/>
        <w:tblCellMar>
          <w:top w:w="0" w:type="dxa"/>
          <w:left w:w="108" w:type="dxa"/>
          <w:bottom w:w="0" w:type="dxa"/>
          <w:right w:w="108" w:type="dxa"/>
        </w:tblCellMar>
      </w:tblPr>
      <w:tblGrid>
        <w:gridCol w:w="3794"/>
        <w:gridCol w:w="425"/>
        <w:gridCol w:w="5352"/>
      </w:tblGrid>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Козачок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Вадим Петрович</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агропромислового розвитку Київської обласної державної адміністрації, керівник робочої групи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Томнюк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Віталій Ігорович</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управління культури, національностей та релігій Київської обласної державної адміністрації, заступник керівника робочої груп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голова Макарівської районної державної адміністрації, секретар робочої груп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571" w:type="dxa"/>
            <w:gridSpan w:val="3"/>
            <w:tcBorders/>
          </w:tcPr>
          <w:p>
            <w:pPr>
              <w:pStyle w:val="Normal"/>
              <w:widowControl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widowControl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Довгаль</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Костянтин Костянтинович </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агропромислового виробництва департаменту агропромислового розвитку Київської обласної державної адміністрації</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Дмитро Володимирович</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правового та організаційного забезпечення департаменту агропромислового розвитку Київської обласної державної адміністрації</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стрянин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виконуючий обов’язки керівника апарату Київської обласної державної адміністрації</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Рознай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Іван Юрійович</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Макарівської районної державної адміністрації</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widowControl w:val="false"/>
        <w:spacing w:lineRule="exact" w:line="260" w:before="12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12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иректор департаменту </w:t>
      </w:r>
    </w:p>
    <w:p>
      <w:pPr>
        <w:pStyle w:val="Normal"/>
        <w:widowControl w:val="false"/>
        <w:spacing w:lineRule="exact" w:line="260"/>
        <w:jc w:val="both"/>
        <w:rPr/>
      </w:pPr>
      <w:r>
        <w:rPr>
          <w:rFonts w:cs="Times New Roman" w:ascii="Times New Roman" w:hAnsi="Times New Roman"/>
          <w:b/>
          <w:bCs/>
          <w:szCs w:val="28"/>
          <w:lang w:val="uk-UA"/>
        </w:rPr>
        <w:t>агропромислового розвитку адміністрації</w:t>
        <w:tab/>
        <w:t xml:space="preserve">    (підпис)                  В. Козачо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05:00Z</dcterms:created>
  <dc:creator>ZAG10</dc:creator>
  <dc:description/>
  <cp:keywords/>
  <dc:language>en-US</dc:language>
  <cp:lastModifiedBy>ZAG10</cp:lastModifiedBy>
  <cp:lastPrinted>2019-03-01T11:08:00Z</cp:lastPrinted>
  <dcterms:modified xsi:type="dcterms:W3CDTF">2019-03-01T09:09:00Z</dcterms:modified>
  <cp:revision>3</cp:revision>
  <dc:subject/>
  <dc:title> </dc:title>
</cp:coreProperties>
</file>