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443036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розвитку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малого і середнього підприємництва у Київській області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на 2017-2018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Відповідно до Законів України „Про місцеві державні адміністрації”, „Про розвиток та державну підтримку малого і середнього підприємництва”, „Про Національну програму сприяння розвитку малого підприємництва в Україні”, Концепції Загальнодержавної програми розвитку малого і середнього підприємництва на 2014-2024 роки, схваленої розпорядженням Кабінету Міністрів України від 28 серпня 2013 року № 641-р,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 вересня 2012 року № 44,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облдержадміністрації від 08 лютого 2017 року                               № 28-01-07/140 про відповідність пропозиції щодо розроблення проекту Програми розвитку малого і середнього підприємництва у Київській області на 2017-2018 роки Стратегії розвитку Київської області на період до 2020 року:</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1. Ініціювати розробку проекту Програми розвитку малого і середнього підприємництва у Київській області на 201</w:t>
      </w:r>
      <w:r>
        <w:rPr>
          <w:rFonts w:cs="Times New Roman" w:ascii="Times New Roman" w:hAnsi="Times New Roman"/>
          <w:szCs w:val="28"/>
          <w:lang w:val="ru-RU"/>
        </w:rPr>
        <w:t>7</w:t>
      </w:r>
      <w:r>
        <w:rPr>
          <w:rFonts w:cs="Times New Roman" w:ascii="Times New Roman" w:hAnsi="Times New Roman"/>
          <w:szCs w:val="28"/>
        </w:rPr>
        <w:t>-20</w:t>
      </w:r>
      <w:r>
        <w:rPr>
          <w:rFonts w:cs="Times New Roman" w:ascii="Times New Roman" w:hAnsi="Times New Roman"/>
          <w:szCs w:val="28"/>
          <w:lang w:val="ru-RU"/>
        </w:rPr>
        <w:t>18</w:t>
      </w:r>
      <w:r>
        <w:rPr>
          <w:rFonts w:cs="Times New Roman" w:ascii="Times New Roman" w:hAnsi="Times New Roman"/>
          <w:szCs w:val="28"/>
        </w:rPr>
        <w:t xml:space="preserve"> роки (далі – проект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5: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