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0641333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1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значення учням закладів загальної середньої та професійної (професійно-технічної) освіти стипендій, установлених розпорядженням голови Київської обласної </w:t>
      </w: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від 25 лютого 2015 року № 46 (зі змінами)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41 Закону України «Про місцеві державні адміністрації», Закону України «Про загальну середню освіту»,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оку № 1099, зареєстрованого в Міністерстві юстиції України 17 листопада  </w:t>
        <w:br/>
        <w:t xml:space="preserve">2011 року за № 1318/20056, розпорядження голови Київської обласної державної адміністрації від 25 лютого 2015 року № 46 «Про встановлення стипендій голови Київської обласної державної адміністрації учням загальноосвітніх та професійно-технічних навчальних закладів», зареєстрованого в Головному територіальному управлінні юстиції у Київській області 20 березня 2015 року за  № 3/830 (зі змінами, внесеними розпорядженням голови Київської обласної державної адміністрації від           </w:t>
        <w:br/>
        <w:t>02 березня 2018 року № 111, зареєстрованим в Головному територіальному управлінні юстиції у Київській області 15 березня 2018 року за № 49/1076), враховуючи клопотання департаменту освіти і науки Київської обласної державної адміністрації від  04 лютого 2020 року № 12-01-12/383: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280" w:before="0" w:after="0"/>
        <w:ind w:left="0" w:right="-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чити стипендії голови Київської обласної державної адміністрації на період із січня  по серпень  2020 року:  </w:t>
      </w:r>
    </w:p>
    <w:p>
      <w:pPr>
        <w:pStyle w:val="Normal"/>
        <w:tabs>
          <w:tab w:val="clear" w:pos="708"/>
          <w:tab w:val="left" w:pos="1260" w:leader="none"/>
        </w:tabs>
        <w:spacing w:lineRule="exact" w:line="280" w:before="0" w:after="0"/>
        <w:ind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280" w:before="0" w:after="0"/>
        <w:ind w:left="0" w:right="-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ожцям ІV етапу Всеукраїнських учнівських олімпіад з базових навчальних предметів, </w:t>
      </w:r>
      <w:r>
        <w:rPr>
          <w:rFonts w:cs="Times New Roman" w:ascii="Times New Roman" w:hAnsi="Times New Roman"/>
          <w:bCs/>
          <w:sz w:val="28"/>
          <w:szCs w:val="28"/>
        </w:rPr>
        <w:t>ІІІ етапу Всеукраїнського конкурсу-захисту науково-дослідницьких робіт учнів – членів Малої академії наук України,</w:t>
      </w:r>
      <w:r>
        <w:rPr>
          <w:rFonts w:cs="Times New Roman" w:ascii="Times New Roman" w:hAnsi="Times New Roman"/>
          <w:sz w:val="28"/>
          <w:szCs w:val="28"/>
        </w:rPr>
        <w:t xml:space="preserve"> що відбулися у 2018/2019 навчальному році, у розмірі 300 гривень у місяць кожному: </w:t>
      </w:r>
    </w:p>
    <w:p>
      <w:pPr>
        <w:pStyle w:val="Normal"/>
        <w:spacing w:lineRule="exact" w:line="280" w:before="0" w:after="0"/>
        <w:ind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83"/>
        <w:gridCol w:w="5918"/>
      </w:tblGrid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28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щенку</w:t>
            </w:r>
          </w:p>
          <w:p>
            <w:pPr>
              <w:pStyle w:val="Normal"/>
              <w:spacing w:lineRule="exact" w:line="28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ю Ігор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28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8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1 класу Бородянської спеціалізованої школи – загальноосвітнього закладу І-ІІІ ступенів № 2 з поглибленим вивченням окремих предметів Бородянської районної державної адміністрації</w:t>
            </w:r>
          </w:p>
          <w:p>
            <w:pPr>
              <w:pStyle w:val="Normal"/>
              <w:spacing w:lineRule="exact" w:line="28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83"/>
        <w:gridCol w:w="5918"/>
      </w:tblGrid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ич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і Ярославівні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Славутицького ліцею Славутицької міської ради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інській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ії Миколаївні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Лютізької загальноосвітньої школи  І-ІІІ ступенів Вишгородської районної ради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юну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у Євген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 9  класу  Броварської гімназії 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м. С.І. Олійника Бровар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зінському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у Анатолій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  11  класу   навчально- виховного комплексу «Узинська гімназія» Узин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ю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миру Тарасовичу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1 класу Вишгородської спеціалізованої школи «Сузір'я» Вишгородської районн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ов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лизаветі Євгенії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1 класу Ірпінського навчально-виховного об’єднання «Ірпінський ліцей інноваційних технологій – Мала академія наук»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Коваль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Владі Владислав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0 класу Бориспільського навчально-виховного комплексу «Гімназія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рспектива» – загальноосвітня школа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-ІІ ступенів» імені Володимира Мономаха Бориспільської міської ради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Ковальській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Марії Олександрівні                                                                                                                                                   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0 класу Переяслав-Хмельницької загальноосвітньої школи І-ІІІ ступенів № 2 Переяслав-Хмельниц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Козураку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енису Олександровичу</w:t>
              <w:tab/>
              <w:t xml:space="preserve">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чневі 9 кла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адемічного ліцею    № 5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Обухів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Коновал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іані Анатолії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чениці 11 класу Новопетрівської загальноосвітньої школи І-ІІІ ступенів № 1 Вишгородської районн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Кульчинській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Марії Романівні</w:t>
              <w:tab/>
              <w:t xml:space="preserve"> 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чениці 10 класу Бучанської спеціалізованої загальноосвітньої школи І-ІІІ ступенів № 5 з поглибленим вивченням іноземних мов Бучан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нко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ілії Олегівні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 класу  Дорогинського закладу загальної середньої освіти Фастівської районної ради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зяку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Миколайовичу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класу Фастівського академічного ліцею № 9 Фастівської міської ради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і Олександ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0 класу Комунального закладу Київської обласної ради «Володарська спеціалізована загальноосвітня школа І-ІІІ ступенів – Центр реабілітації»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чуліну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іілу Сергійовичу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11 класу Білоцерківського навчально-виховного об’єднання «Ліцей – Мала академія наук» Білоцерківської міської ради 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шко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і Володими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опорного навчального закладу «Вороньківський навчально-виховний комплекс  «Ліцей –  загальноосвітня школа </w:t>
              <w:br/>
              <w:t xml:space="preserve">І-ІІІ ступенів – дитячий садок»  Бориспільської районної ради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чуку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Олександр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класу Глибоцької загальноосвітньої школи I-III ступенів Бориспільської районної ради Київської області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юку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Олександр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9 класу Білоцерківської спеціалізованої школи І-ІІІ ступенів № 1 з поглибленим вивченням слов’янських мов Білоцерківської міської ради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льченку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у Руслан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11 класу Білоцерківської загальноосвітньої школи І-ІІІ ступенів № 5 Білоцерківської міської ради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ій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і Володими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0 класу Комунального опорного навчального закладу «Трушківський заклад загальної середньої освіти І-ІІІ ступенів» Фурсівської сільської ради Білоцерківського району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рині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у Васильовичу</w:t>
              <w:tab/>
              <w:t xml:space="preserve"> 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11 класу Телешівського навчально-виховного об'єднання «Загальноосвітня школа І-ІІІ ступенів – дитячий садок» Рокитнянської районної державної адміністрації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83"/>
        <w:gridCol w:w="5918"/>
      </w:tblGrid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длевській 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ії Володими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Білоцерківського навчально-виховного об’єднання «Перша Білоцерківська гімназія – школа І ступеня» Білоцерківської міської ради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ій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ії Юріївні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І курсу  Державного професійно-технічного навчального закладу «Переяслав-Хмельницький центр професійно-технічної освіти»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дашу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 Олександровичу</w:t>
              <w:tab/>
              <w:t xml:space="preserve">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класу Васильківського академічного ліцею «Успіх» Васильківської міської ради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ненко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зі Олександ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0 класу Новопетрівської загальноосвітньої школи І-ІІІ ступенів № 1 Вишгородської районної ради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ьонку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Євген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класу Ірпінської спеціалізованої загальноосвітньої школи І-ІІІ ступенів № 12 з вивченням іноземних мов (школа лінгвістики) імені Заріфи Алієвої Ірпін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у Денисовичу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9 класу Вишнівської загальноосвітньої школи І-ІІІ ступенів № 1 Києво-Святошинської районної державної адміністрації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роб’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іні Сергіївні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9 класу Вишнівської загальноосвітньої школи І-ІІІ ступенів № 1 Києво-Святошинської районної державної адміністрації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ї Іго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Білоцерківської загальноосвітньої школи І-ІІІ ступенів № 20 Білоцерківської міської ради </w:t>
            </w:r>
          </w:p>
        </w:tc>
      </w:tr>
    </w:tbl>
    <w:p>
      <w:pPr>
        <w:pStyle w:val="Normal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right="-26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учням, які нагороджені дипломом І ступеня за підсумками ІІІ етапу Всеукраїнських учнівських олімпіад з навчальних предметів, що відбулися у 2018/2019 навчальному році, у розмірі 200 гривень у місяць кожному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91"/>
        <w:gridCol w:w="5918"/>
      </w:tblGrid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ой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Владиславі Юрії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 Броварської спеціалізованої школи І-ІІІ ступенів № 7 Бровар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5</w:t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ондар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Анні Віталіївні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Комунального закладу Миронівської загальноосвітньої школи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I-III ступенів № 1 Миронівської районної ради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роварній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Надії Сергіївні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класу Приватного навчально-виховного комплексу «Загальноосвітня школа  І-ІІІ   ступеня – дитячий садок «Міцва-613»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м. Біла Церква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уримі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лександрі Вячеславівні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9 класу ТОВ «Навчально-виховний комплекс «Золоче» Бориспільського район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аськов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митру Володимирович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9  класу Бучанського навчально-виховного комплексу «Спеціалізована загальноосвітня школа І-ІІІ ступенів - загальноосвітня школа І-ІІІ ступенів» № 4 Бучанської міської ради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ерещинській</w:t>
            </w:r>
          </w:p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офії Вікторівні</w:t>
              <w:tab/>
              <w:t xml:space="preserve">        </w:t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ениці   11    класу    Бучанської</w:t>
            </w:r>
          </w:p>
          <w:p>
            <w:pPr>
              <w:pStyle w:val="12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пеціалізованої загальноосвітньої школи </w:t>
            </w:r>
          </w:p>
          <w:p>
            <w:pPr>
              <w:pStyle w:val="12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І–ІІІ ступенів № 5 з поглибленим вивченням іноземних мов Бучанської міської ради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ойтенк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Роману Русланович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11  класу Березанського навчально-виховного комплексу Березанської міської ради 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Гаврилі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 xml:space="preserve">Ользі Зіновіївні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Style w:val="72"/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9 класу Бориспільського навчально-виховного комплексу «Спеціалізована школа І-ІІІ ступенів – загальноосвітня школа І-ІІІ ступенів» імені Костянтина Могилка Бориспільської міської рад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Гіптенк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 xml:space="preserve">Софії Ігор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9 класу Білоцерківського колегіуму Білоцерківської міської рад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ном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Style w:val="72"/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ю Володими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учневі 11  кла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бинецького навчально-виховного комплексу  «Загальноосвітня школа І-ІІІ ступенів – дитячий садок»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ц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Костянтинович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 класу Поправського навчально-виховного об’єднання «Загальноосвітня школа І-ІІІ ступенів – дитячий садок» Білоцерківської районної адміністрації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91"/>
        <w:gridCol w:w="5918"/>
      </w:tblGrid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жимі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авлу Юрійовичу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ілоцерківської спеціалізованої школи № 12 з поглибленим вивченням інформаційних технологій Білоцерківської міської ради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имарчук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арії Сергіївні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Іванківського районного ліцею Іванківської районної державної адміністрації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іденк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Олексію Олексійович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5 (9) класу Хотівського навчально-виховного комплексу «Загальноосвітня школа І-ІІІ ступенів – гімназія» Києво-Святошинської районної державної адміністрації 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яченко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ляні Миколаївні </w:t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9 класу Фастівського навчально-виховного комплексу «Загальноосвітня школа І-ІІІ ступенів № 7 – Центр військово-патріотичного виховання «Гарт» Фастівської міської ради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Жунь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Марії Ігорівні </w:t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 класу Березанського навчально-виховного комплексу Березанської міської ради 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 xml:space="preserve">Закаблук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Альоні Миколаївні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ородянської спеціалізованої школи – загальноосвітнього заклад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І-ІІІ ступенів № 2 з поглибленим вивченням окремих предметів Бородянської ОТГ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Іванніков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Михайлу Івановичу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0 класу Васильківського навчально-виховного комплексу «Гімназія – загальноосвітня школа І-ІІІ ступенів № 8» Васильківської міської ради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альсіній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арині Русланівні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9 класу Богуславського академічного ліцею №1 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арплюк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Максиму Володимирович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9 класу Ірпінського навчально-виховного об’єднання «Ірпінський ліцей-інноваційних технологій – Мала академія наук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Качан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таніславу Васильовичу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10 класу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Іванківського районного ліцею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315"/>
        <w:gridCol w:w="5777"/>
      </w:tblGrid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овале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ркадію Юрійовичу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аришівського навчально-виховного комплексу «Гімназія - загальноосвітня школа І-ІІІ ступенів» Баришівської районн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ос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арині Володимирівні 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ілоцерківської спеціалізованої школи І-ІІІ ступенів № 1 з поглибленим вивченням слов’янських мов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отусе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ртему Віталій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0 класу Іванківського районного ліцею</w:t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рохоткіній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арині Ігорівні 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учанської спеціалізованої загальноосвітньої школи І-ІІІ ступенів № 5 з поглибленим вивченням іноземних мов  Буча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узьме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енису Олександровичу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Білоцерківської спеціалізованої школи № 12 з поглибленим вивченням інформаційних технологій Білоцерківс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улаковій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Вікторії Ігорівні 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учанської спеціалізованої загальноосвітньої школи І-ІІІ ступенів № 5 з поглибленим вивченням іноземних мов  Буча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Лазю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ніжані Іван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0 класу Ірпінського ліцею № 3 Ірпінської міської рад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Лактіоновій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настасії Дмитрівн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0 класу Вишгородської спеціалізованої школи «Сузір’я» Вишгородської районної рад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Лашков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лександру Володимировичу</w:t>
            </w:r>
          </w:p>
        </w:tc>
        <w:tc>
          <w:tcPr>
            <w:tcW w:w="315" w:type="dxa"/>
            <w:tcBorders/>
          </w:tcPr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10 класу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Фастівського академічного ліцею № 2 Фастівської міської ради 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Липовенко </w:t>
            </w:r>
          </w:p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ліні Вікторівні</w:t>
              <w:tab/>
              <w:t xml:space="preserve"> 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ениці  11  класу  Рокитнянської загальноосвітньої  школи І-ІІІ ступенів № 2 Рокитнянської районної державної адміністрації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57"/>
        <w:gridCol w:w="5635"/>
      </w:tblGrid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Литовченку </w:t>
            </w:r>
          </w:p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італію Владиславовичу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неві 11 класу Бучанської спеціалізованої загальноосвітньої школи І-ІІІ ступенів № 5 з поглибленим вивченням іноземних мов  Буча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Лутч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Вікторії Геннадії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1 класу Славутицького ліцею Славутиц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Луце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Руслану Михайловичу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10 класу Комунального закладу «Володарська загальноосвітня школа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І-ІІІ ступенів № 1» Володарської районної ради Київської област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азур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Валентині Руслан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ілоцерківської загальноосвітньої школи І-ІІІ ступенів № 18 Білоцерківс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атвіє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Іллі Ігоровичу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 Ірпінської спеціалізованої загальноосвітньої школи І-ІІІ ступенів № 12 з вивченням іноземних мов (школа лінгвістики) імені Заріфи Алієвої Ірпі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икитю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настасії Олегі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о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орного навчального закладу «Щасливський навчально-виховний комплекс «Ліцей – загальноосвітня школа І-ІІІ ступенів – дитячий садок» Бориспільської районн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ить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Вікторії Олексії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9 класу Яготинського навчально-виховного комплексу «Спеціалізована школа – загальноосвітня школа І-ІІІ ступенів № 2» Яготин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Ніколаєвій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Анастасії Володимирівні </w:t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9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Бучанської спеціалізованої загальноосвітньої школи І-ІІІ ступенів №5 з поглибленим вивченням іноземних мов  Бучанської міської ради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жогіній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Христині Максимівні 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 Бучанської Української гімназії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57"/>
        <w:gridCol w:w="5635"/>
      </w:tblGrid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прі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настасії Сергіївні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ілоцерківської спеціалізованої школи № 12 з поглибленим вивченням інформаційних технологій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рло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лені Олексії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огуславської академічний ліцей № 1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анащу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офії Дмитр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Шпитьківської загальноосвітньої школи І-ІІІ ступенів Києво-Святошинської районної державної адміністрації 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етр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Інні Миколаї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 Дем’янецької загальноосвітньої школи І-ІІІ ступенів Переяслав - Хмельницького району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Приходько </w:t>
            </w:r>
          </w:p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лесі Олегівні</w:t>
              <w:tab/>
              <w:t xml:space="preserve"> 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ениці 11 класу Бучанської спеціалізованої загальноосвітньої школи І-ІІІ ступенів № 5 з поглибленим вивченням іноземних мов Буча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Романч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арині Олегівн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9 класу Комунального закладу Мироніського навчально-виховного комплексу «Загальноосвітня школа І-ІІІ ступенів – ліцей» Миронів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авоскул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ліні Володимирі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1 класу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Згурівської загальноосвітньої школи І-ІІІ ступенів Згурівської районн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вірщу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Ярославу Юрій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 Білоцерківської спеціалізованої школи І-ІІІ ступенів № 1 з поглибленим вивченням слов’янських мов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іда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огдану Віктор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 Вишнівської загальноосвітньої школи І-ІІІ ступенів № 1 Києво-Святошинської районної державної адміністрації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57"/>
        <w:gridCol w:w="5635"/>
      </w:tblGrid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ікорській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настасії Андрії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Ірпінської спеціалізованої загальноосвітньої школи І-ІІІ ступенів № 12 з вивченням іноземних мов (школа лінгвістики) імені Заріфи Алієвої Ірпінської міської ради</w:t>
            </w:r>
          </w:p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716" w:hRule="atLeast"/>
        </w:trPr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інельнику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Івану Олександровичу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9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ілоцерківської спеціалізованої школи № 12 з поглибленим вивченням інформацій-них технологій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нігир 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Олені Олександрівні </w:t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оярського академічного ліцею  «Гармонія» Києво-Святошинської районної ради 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тефанік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Юлії Валеріївні 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9 класу Ірпінської спеціалізованої загальноосвітньої школи І-ІІІ ступенів № 12 з вивченням іноземних мов (школа лінгвістики) імені Заріфи Алієвої Ірпі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толярову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ладиславу Сергійовичу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 Бучанської Української гімназії</w:t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Тарану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італію Сергійовичу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0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роварської загальноосвітньої школи І-ІІІ ступенів № 9 Бровар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 xml:space="preserve">Ткачен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Артему Вікторовичу</w:t>
            </w:r>
          </w:p>
          <w:p>
            <w:pPr>
              <w:pStyle w:val="Normal"/>
              <w:spacing w:lineRule="auto" w:line="240" w:before="0" w:after="0"/>
              <w:rPr>
                <w:rStyle w:val="72"/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чневі 10 класу Білоцерківської спеціалізованої школи № 12 з поглибленим вивченням інформацій-них технологій Білоцерківс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Толстопято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Андрію Андрійовичу</w:t>
            </w:r>
          </w:p>
          <w:p>
            <w:pPr>
              <w:pStyle w:val="Normal"/>
              <w:spacing w:lineRule="auto" w:line="240" w:before="0" w:after="0"/>
              <w:rPr>
                <w:rStyle w:val="72"/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чневі 8 класу Гірської загальноосвітньої школи І-ІІІ ступенів Бориспіль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дов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арині Ярослав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ілоцерківської спеціалізованої природничо-математичної школи І-ІІІ ступенів     № 16 ім. М.О. Кириленка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57"/>
        <w:gridCol w:w="5635"/>
      </w:tblGrid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Фомічев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Єгору Юрій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лавутицького ліцею Славутиц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Форноля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арині Миколаї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Германівської гімназії Обухів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Харч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атерині Володимирі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ілоцерківської спеціалізованої школи І-ІІІ ступенів № 1 з поглибленим вивченням слов'янських мов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Цапр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митру Олександр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чневі 11 класу Академічного ліцею №3 Обухівс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Чарню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аксиму Валерій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чневі 11 класу опорного навчального закладу «Щасливський навчально-виховний комплекс «ліцей - загальноосвітня школа І-ІІІ ступенів – дитячий садок» Бориспіль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Чижевськом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анилу Євген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неві 10 класу Білоцерківської спеціалізованої школи № 12 з поглибленим вивченням інформацій-них технологій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Шуляр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Ользі Олег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1 класу Комунальний заклад «Володарська загальноосвітня школа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І-ІІІ ступенів № 1» Володарської районної ради київської област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Щербатю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Юлії Віталіївні 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ілоцерківського навчально-виховного об’єднання «Перша Білоцерківська гімназія – школа І ступеня»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Яримчу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Ірині Русланівні 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ілоцерківського навчально-виховного комплексу «Загальноосвітня школа І-ІІІ ступенів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13 – дошкільний навчальний заклад» Білоцер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ind w:right="-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фінансів Київської обласної державної адміністрації здійснювати фінансування видатків на виплату стипендій голови Київської обласної державної адміністрації переможцям ІV етапу Всеукраїнських учнівських олімпіад з базових навчальних предметів, </w:t>
      </w:r>
      <w:r>
        <w:rPr>
          <w:rFonts w:cs="Times New Roman" w:ascii="Times New Roman" w:hAnsi="Times New Roman"/>
          <w:bCs/>
          <w:sz w:val="28"/>
          <w:szCs w:val="28"/>
        </w:rPr>
        <w:t>ІІІ етапу Всеукраїнського конкурсу-захисту науково-дослідницьких робіт учнів – членів Малої академії наук України,</w:t>
      </w:r>
      <w:r>
        <w:rPr>
          <w:rFonts w:cs="Times New Roman" w:ascii="Times New Roman" w:hAnsi="Times New Roman"/>
          <w:sz w:val="28"/>
          <w:szCs w:val="28"/>
        </w:rPr>
        <w:t xml:space="preserve"> що відбулися у 2018/2019 навчальному році, та учням, які нагороджені дипломом І ступеня за підсумками ІІІ етапу Всеукраїнських учнівських олімпіад з навчальних предметів, що відбулися у </w:t>
        <w:br/>
        <w:t>2018/2019 навчальному році, за рахунок загальних асигнувань, затверджених департаменту освіти і науки Київської обласної державної адміністрації на відповідний бюджетний пері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(підпис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  Олексій ЧЕРНИШОВ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_"/>
    <w:qFormat/>
    <w:rPr>
      <w:rFonts w:ascii="Arial" w:hAnsi="Arial" w:cs="Arial"/>
      <w:b/>
      <w:spacing w:val="2"/>
      <w:sz w:val="16"/>
      <w:shd w:fill="FFFFFF" w:val="clear"/>
    </w:rPr>
  </w:style>
  <w:style w:type="character" w:styleId="72">
    <w:name w:val="Основной текст + 72"/>
    <w:qFormat/>
    <w:rPr>
      <w:rFonts w:ascii="Arial" w:hAnsi="Arial" w:eastAsia="Times New Roman" w:cs="Arial"/>
      <w:b/>
      <w:bC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35" w:before="180" w:after="0"/>
      <w:jc w:val="center"/>
    </w:pPr>
    <w:rPr>
      <w:rFonts w:ascii="Arial" w:hAnsi="Arial" w:cs="Arial"/>
      <w:b/>
      <w:spacing w:val="2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22:00Z</dcterms:created>
  <dc:creator>ZAG3</dc:creator>
  <dc:description/>
  <cp:keywords/>
  <dc:language>en-US</dc:language>
  <cp:lastModifiedBy>ZAG10</cp:lastModifiedBy>
  <cp:lastPrinted>2020-02-28T12:31:00Z</cp:lastPrinted>
  <dcterms:modified xsi:type="dcterms:W3CDTF">2020-02-28T10:31:00Z</dcterms:modified>
  <cp:revision>5</cp:revision>
  <dc:subject/>
  <dc:title/>
</cp:coreProperties>
</file>