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89094827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8</w:t>
      </w:r>
      <w:r>
        <w:rPr>
          <w:rFonts w:cs="Times New Roman" w:ascii="Times New Roman" w:hAnsi="Times New Roman"/>
          <w:b/>
          <w:sz w:val="28"/>
          <w:szCs w:val="28"/>
        </w:rPr>
        <w:t xml:space="preserve"> лютого 2020 р. 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01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изначення учням закладів загальної середньої та професійної (професійно-технічної) освіти стипендій, установлених розпорядженням голови Київської обласної </w:t>
      </w:r>
      <w:r>
        <w:rPr>
          <w:rFonts w:cs="Times New Roman" w:ascii="Times New Roman" w:hAnsi="Times New Roman"/>
          <w:b/>
          <w:bCs/>
          <w:sz w:val="28"/>
          <w:szCs w:val="28"/>
        </w:rPr>
        <w:t>державної адміністрації від 25 лютого 2015 року № 46 (зі змінами)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ті 41 Закону України «Про місцеві державні адміністрації», Закону України «Про загальну середню освіту», Положення про Всеукраїнські учнівські олімпіади, турніри, конкурси з навчальних предметів, конкурси-захисти науково-дослідницьких робіт, олімпіади зі спеціальних дисциплін та конкурси фахової майстерності, затвердженого наказом Міністерства освіти і науки, молоді та спорту України від 22 вересня 2011 року № 1099, зареєстрованого в Міністерстві юстиції України 17 листопада  </w:t>
        <w:br/>
        <w:t xml:space="preserve">2011 року за № 1318/20056, розпорядження голови Київської обласної державної адміністрації від 25 лютого 2015 року № 46 «Про встановлення стипендій голови Київської обласної державної адміністрації учням загальноосвітніх та професійно-технічних навчальних закладів», зареєстрованого в Головному територіальному управлінні юстиції у Київській області 20 березня 2015 року за  № 3/830 (зі змінами, внесеними розпорядженням голови Київської обласної державної адміністрації від           </w:t>
        <w:br/>
        <w:t>02 березня 2018 року № 111, зареєстрованим в Головному територіальному управлінні юстиції у Київській області 15 березня 2018 року за № 49/1076), враховуючи клопотання департаменту освіти і науки Київської обласної державної адміністрації від  04 лютого 2020 року № 12-01-12/383: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spacing w:lineRule="exact" w:line="280" w:before="0" w:after="0"/>
        <w:ind w:left="0" w:right="-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чити стипендії голови Київської обласної державної адміністрації на період із січня  по серпень  2020 року:  </w:t>
      </w:r>
    </w:p>
    <w:p>
      <w:pPr>
        <w:pStyle w:val="Normal"/>
        <w:tabs>
          <w:tab w:val="clear" w:pos="708"/>
          <w:tab w:val="left" w:pos="1260" w:leader="none"/>
        </w:tabs>
        <w:spacing w:lineRule="exact" w:line="280" w:before="0" w:after="0"/>
        <w:ind w:right="-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exact" w:line="280" w:before="0" w:after="0"/>
        <w:ind w:left="0" w:right="-2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можцям ІV етапу Всеукраїнських учнівських олімпіад з базових навчальних предметів, </w:t>
      </w:r>
      <w:r>
        <w:rPr>
          <w:rFonts w:cs="Times New Roman" w:ascii="Times New Roman" w:hAnsi="Times New Roman"/>
          <w:bCs/>
          <w:sz w:val="28"/>
          <w:szCs w:val="28"/>
        </w:rPr>
        <w:t>ІІІ етапу Всеукраїнського конкурсу-захисту науково-дослідницьких робіт учнів – членів Малої академії наук України,</w:t>
      </w:r>
      <w:r>
        <w:rPr>
          <w:rFonts w:cs="Times New Roman" w:ascii="Times New Roman" w:hAnsi="Times New Roman"/>
          <w:sz w:val="28"/>
          <w:szCs w:val="28"/>
        </w:rPr>
        <w:t xml:space="preserve"> що відбулися у 2018/2019 навчальному році, у розмірі 300 гривень у місяць кожному: </w:t>
      </w:r>
    </w:p>
    <w:p>
      <w:pPr>
        <w:pStyle w:val="Normal"/>
        <w:spacing w:lineRule="exact" w:line="280" w:before="0" w:after="0"/>
        <w:ind w:right="-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383"/>
        <w:gridCol w:w="5918"/>
      </w:tblGrid>
      <w:tr>
        <w:trPr/>
        <w:tc>
          <w:tcPr>
            <w:tcW w:w="3553" w:type="dxa"/>
            <w:tcBorders/>
          </w:tcPr>
          <w:p>
            <w:pPr>
              <w:pStyle w:val="Normal"/>
              <w:spacing w:lineRule="exact" w:line="28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ущенку</w:t>
            </w:r>
          </w:p>
          <w:p>
            <w:pPr>
              <w:pStyle w:val="Normal"/>
              <w:spacing w:lineRule="exact" w:line="28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ю Ігоровичу</w:t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exact" w:line="28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exact" w:line="28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неві 11 класу Бородянської спеціалізованої школи – загальноосвітнього закладу І-ІІІ ступенів № 2 з поглибленим вивченням окремих предметів Бородянської районної державної адміністрації</w:t>
            </w:r>
          </w:p>
          <w:p>
            <w:pPr>
              <w:pStyle w:val="Normal"/>
              <w:spacing w:lineRule="exact" w:line="28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383"/>
        <w:gridCol w:w="5918"/>
      </w:tblGrid>
      <w:tr>
        <w:trPr/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ич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рині Ярославівні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ниці 11 класу Славутицького ліцею Славутицької міської ради </w:t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єлінській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стасії Миколаївні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ниці 11 класу Лютізької загальноосвітньої школи  І-ІІІ ступенів Вишгородської районної ради </w:t>
            </w:r>
          </w:p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зюну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ему Євгеновичу</w:t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неві  9  класу  Броварської гімназії  </w:t>
            </w:r>
          </w:p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м. С.І. Олійника Броварської міської ради</w:t>
            </w:r>
          </w:p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дзінському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у Анатолійовичу</w:t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неві   11  класу   навчально- виховного комплексу «Узинська гімназія» Узинської міської ради</w:t>
            </w:r>
          </w:p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омадю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миру Тарасовичу</w:t>
              <w:tab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неві 11 класу Вишгородської спеціалізованої школи «Сузір'я» Вишгородської районної ради</w:t>
            </w:r>
          </w:p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харові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лизаветі Євгеніївні</w:t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ці 11 класу Ірпінського навчально-виховного об’єднання «Ірпінський ліцей інноваційних технологій – Мала академія наук»</w:t>
            </w:r>
          </w:p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Коваль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Владі Владиславівні</w:t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ниці 10 класу Бориспільського навчально-виховного комплексу «Гімназія </w:t>
            </w:r>
          </w:p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ерспектива» – загальноосвітня школа </w:t>
            </w:r>
          </w:p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-ІІ ступенів» імені Володимира Мономаха Бориспільської міської ради </w:t>
            </w:r>
          </w:p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 xml:space="preserve">Ковальській 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 xml:space="preserve">Марії Олександрівні                                                                                                                                                    </w:t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ці 10 класу Переяслав-Хмельницької загальноосвітньої школи І-ІІІ ступенів № 2 Переяслав-Хмельницької міської ради</w:t>
            </w:r>
          </w:p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Козураку</w:t>
            </w:r>
          </w:p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Денису Олександровичу</w:t>
              <w:tab/>
              <w:t xml:space="preserve"> </w:t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 xml:space="preserve">учневі 9 клас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адемічного ліцею    № 5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Обухівської міської ради</w:t>
            </w:r>
          </w:p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 xml:space="preserve">Коновал 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Діані Анатоліївні</w:t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учениці 11 класу Новопетрівської загальноосвітньої школи І-ІІІ ступенів № 1 Вишгородської районної ради</w:t>
            </w:r>
          </w:p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Кульчинській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Марії Романівні</w:t>
              <w:tab/>
              <w:t xml:space="preserve">  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учениці 10 класу Бучанської спеціалізованої загальноосвітньої школи І-ІІІ ступенів № 5 з поглибленим вивченням іноземних мов Бучанської міської ради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енко</w:t>
            </w:r>
          </w:p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мілії Олегівні</w:t>
            </w:r>
          </w:p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ниці 11  класу  Дорогинського закладу загальної середньої освіти Фастівської районної ради </w:t>
            </w:r>
          </w:p>
          <w:p>
            <w:pPr>
              <w:pStyle w:val="Normal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дзяку</w:t>
            </w:r>
          </w:p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у Миколайовичу</w:t>
            </w:r>
          </w:p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неві 10 класу Фастівського академічного ліцею № 9 Фастівської міської ради</w:t>
            </w:r>
          </w:p>
          <w:p>
            <w:pPr>
              <w:pStyle w:val="Normal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тиненко </w:t>
            </w:r>
          </w:p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і Олександрівні</w:t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ці 10 класу Комунального закладу Київської обласної ради «Володарська спеціалізована загальноосвітня школа І-ІІІ ступенів – Центр реабілітації»</w:t>
            </w:r>
          </w:p>
          <w:p>
            <w:pPr>
              <w:pStyle w:val="Normal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чуліну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ніілу Сергійовичу </w:t>
            </w:r>
          </w:p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неві 11 класу Білоцерківського навчально-виховного об’єднання «Ліцей – Мала академія наук» Білоцерківської міської ради  </w:t>
            </w:r>
          </w:p>
          <w:p>
            <w:pPr>
              <w:pStyle w:val="Normal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шко </w:t>
            </w:r>
          </w:p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славі Володимирівні</w:t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ниці 11 класу опорного навчального закладу «Вороньківський навчально-виховний комплекс  «Ліцей –  загальноосвітня школа </w:t>
              <w:br/>
              <w:t xml:space="preserve">І-ІІІ ступенів – дитячий садок»  Бориспільської районної ради </w:t>
            </w:r>
          </w:p>
          <w:p>
            <w:pPr>
              <w:pStyle w:val="Normal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нчуку</w:t>
            </w:r>
          </w:p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у Олександровичу</w:t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неві 10 класу Глибоцької загальноосвітньої школи I-III ступенів Бориспільської районної ради Київської області</w:t>
            </w:r>
          </w:p>
          <w:p>
            <w:pPr>
              <w:pStyle w:val="Normal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юку</w:t>
            </w:r>
          </w:p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у Олександровичу</w:t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неві 9 класу Білоцерківської спеціалізованої школи І-ІІІ ступенів № 1 з поглибленим вивченням слов’янських мов Білоцерківської міської ради</w:t>
            </w:r>
          </w:p>
          <w:p>
            <w:pPr>
              <w:pStyle w:val="Normal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хальченку </w:t>
            </w:r>
          </w:p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славу Руслановичу</w:t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неві 11 класу Білоцерківської загальноосвітньої школи І-ІІІ ступенів № 5 Білоцерківської міської ради </w:t>
            </w:r>
          </w:p>
          <w:p>
            <w:pPr>
              <w:pStyle w:val="Normal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дрій</w:t>
            </w:r>
          </w:p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рині Володимирівні</w:t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ці 10 класу Комунального опорного навчального закладу «Трушківський заклад загальної середньої освіти І-ІІІ ступенів» Фурсівської сільської ради Білоцерківського району</w:t>
            </w:r>
          </w:p>
          <w:p>
            <w:pPr>
              <w:pStyle w:val="Normal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рині</w:t>
            </w:r>
          </w:p>
          <w:p>
            <w:pPr>
              <w:pStyle w:val="Normal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у Васильовичу</w:t>
              <w:tab/>
              <w:t xml:space="preserve">  </w:t>
            </w:r>
          </w:p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неві 11 класу Телешівського навчально-виховного об'єднання «Загальноосвітня школа І-ІІІ ступенів – дитячий садок» Рокитнянської районної державної адміністрації </w:t>
            </w:r>
          </w:p>
          <w:p>
            <w:pPr>
              <w:pStyle w:val="Normal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383"/>
        <w:gridCol w:w="5918"/>
      </w:tblGrid>
      <w:tr>
        <w:trPr/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длевській  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стасії Володимирівні</w:t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ниці 11 класу Білоцерківського навчально-виховного об’єднання «Перша Білоцерківська гімназія – школа І ступеня» Білоцерківської міської ради </w:t>
            </w:r>
          </w:p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ій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лії Юріївні </w:t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ці І курсу  Державного професійно-технічного навчального закладу «Переяслав-Хмельницький центр професійно-технічної освіти»</w:t>
            </w:r>
          </w:p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адашу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у Олександровичу</w:t>
              <w:tab/>
              <w:t xml:space="preserve"> </w:t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неві 10 класу Васильківського академічного ліцею «Успіх» Васильківської міської ради</w:t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ненко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зі Олександрівні</w:t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ниці 10 класу Новопетрівської загальноосвітньої школи І-ІІІ ступенів № 1 Вишгородської районної ради </w:t>
            </w:r>
          </w:p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расьонку 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у Євгеновичу</w:t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неві 10 класу Ірпінської спеціалізованої загальноосвітньої школи І-ІІІ ступенів № 12 з вивченням іноземних мов (школа лінгвістики) імені Заріфи Алієвої Ірпінської міської ради</w:t>
            </w:r>
          </w:p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ве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Євгену Денисовичу </w:t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неві 9 класу Вишнівської загальноосвітньої школи І-ІІІ ступенів № 1 Києво-Святошинської районної державної адміністрації </w:t>
            </w:r>
          </w:p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роб’я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тоніні Сергіївні 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ниці 9 класу Вишнівської загальноосвітньої школи І-ІІІ ступенів № 1 Києво-Святошинської районної державної адміністрації </w:t>
            </w:r>
          </w:p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ов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ії Ігорівні</w:t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ниці 11 класу Білоцерківської загальноосвітньої школи І-ІІІ ступенів № 20 Білоцерківської міської ради </w:t>
            </w:r>
          </w:p>
        </w:tc>
      </w:tr>
    </w:tbl>
    <w:p>
      <w:pPr>
        <w:pStyle w:val="Normal"/>
        <w:spacing w:lineRule="auto" w:line="240" w:before="0" w:after="0"/>
        <w:ind w:right="-2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ind w:right="-26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2. учням, які нагороджені дипломом І ступеня за підсумками ІІІ етапу Всеукраїнських учнівських олімпіад з навчальних предметів, що відбулися у 2018/2019 навчальному році, у розмірі 200 гривень у місяць кожному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ind w:right="-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391"/>
        <w:gridCol w:w="5918"/>
      </w:tblGrid>
      <w:tr>
        <w:trPr/>
        <w:tc>
          <w:tcPr>
            <w:tcW w:w="3721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Бойко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Владиславі Юріївні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ениці 11 класу Броварської спеціалізованої школи І-ІІІ ступенів № 7 Броварської міської ради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  <w:p>
            <w:pPr>
              <w:pStyle w:val="1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5</w:t>
            </w:r>
          </w:p>
          <w:p>
            <w:pPr>
              <w:pStyle w:val="1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Бондар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Анні Віталіївні 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 xml:space="preserve">учениці 10 класу Комунального закладу Миронівської загальноосвітньої школи 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 xml:space="preserve">I-III ступенів № 1 Миронівської районної ради 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Броварній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Надії Сергіївні 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ениці 10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класу Приватного навчально-виховного комплексу «Загальноосвітня школа  І-ІІІ   ступеня – дитячий садок «Міцва-613»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м. Біла Церква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Буримі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Олександрі Вячеславівні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ениці 9 класу ТОВ «Навчально-виховний комплекс «Золоче» Бориспільського району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Васькову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Дмитру Володимировичу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12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12"/>
              <w:spacing w:lineRule="exac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неві 9  класу Бучанського навчально-виховного комплексу «Спеціалізована загальноосвітня школа І-ІІІ ступенів - загальноосвітня школа І-ІІІ ступенів» № 4 Бучанської міської ради</w:t>
            </w:r>
          </w:p>
          <w:p>
            <w:pPr>
              <w:pStyle w:val="12"/>
              <w:spacing w:lineRule="exac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12"/>
              <w:spacing w:lineRule="exact" w:line="300" w:before="0" w:after="0"/>
              <w:jc w:val="both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Верещинській</w:t>
            </w:r>
          </w:p>
          <w:p>
            <w:pPr>
              <w:pStyle w:val="12"/>
              <w:spacing w:lineRule="exact" w:line="300" w:before="0" w:after="0"/>
              <w:jc w:val="both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Софії Вікторівні</w:t>
              <w:tab/>
              <w:t xml:space="preserve">        </w:t>
            </w:r>
          </w:p>
        </w:tc>
        <w:tc>
          <w:tcPr>
            <w:tcW w:w="391" w:type="dxa"/>
            <w:tcBorders/>
          </w:tcPr>
          <w:p>
            <w:pPr>
              <w:pStyle w:val="12"/>
              <w:spacing w:lineRule="exact" w:line="300" w:before="0" w:after="0"/>
              <w:jc w:val="both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12"/>
              <w:spacing w:lineRule="exact" w:line="30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учениці   11    класу    Бучанської</w:t>
            </w:r>
          </w:p>
          <w:p>
            <w:pPr>
              <w:pStyle w:val="12"/>
              <w:spacing w:lineRule="exact" w:line="30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спеціалізованої загальноосвітньої школи </w:t>
            </w:r>
          </w:p>
          <w:p>
            <w:pPr>
              <w:pStyle w:val="12"/>
              <w:spacing w:lineRule="exact" w:line="30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І–ІІІ ступенів № 5 з поглибленим вивченням іноземних мов Бучанської міської ради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  <w:lang w:val="uk-UA" w:eastAsia="en-US"/>
              </w:rPr>
            </w:pPr>
            <w:r>
              <w:rPr/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Войтенку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Роману Руслановичу 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12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12"/>
              <w:spacing w:lineRule="exac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 xml:space="preserve">учневі 11  класу Березанського навчально-виховного комплексу Березанської міської ради </w:t>
            </w:r>
          </w:p>
          <w:p>
            <w:pPr>
              <w:pStyle w:val="12"/>
              <w:spacing w:lineRule="exac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exact" w:line="300" w:before="0" w:after="0"/>
              <w:rPr/>
            </w:pPr>
            <w:r>
              <w:rPr>
                <w:rStyle w:val="72"/>
                <w:rFonts w:eastAsia="Calibri" w:cs="Times New Roman" w:ascii="Times New Roman" w:hAnsi="Times New Roman"/>
                <w:b w:val="false"/>
                <w:bCs/>
                <w:sz w:val="28"/>
                <w:szCs w:val="28"/>
              </w:rPr>
              <w:t>Гаврилів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exact" w:line="300" w:before="0" w:after="0"/>
              <w:rPr/>
            </w:pPr>
            <w:r>
              <w:rPr>
                <w:rStyle w:val="72"/>
                <w:rFonts w:eastAsia="Calibri" w:cs="Times New Roman" w:ascii="Times New Roman" w:hAnsi="Times New Roman"/>
                <w:b w:val="false"/>
                <w:bCs/>
                <w:sz w:val="28"/>
                <w:szCs w:val="28"/>
              </w:rPr>
              <w:t xml:space="preserve">Ользі Зіновіївні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exact" w:line="300" w:before="0" w:after="0"/>
              <w:rPr>
                <w:rStyle w:val="72"/>
                <w:rFonts w:ascii="Times New Roman" w:hAnsi="Times New Roman" w:eastAsia="Calibri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ці 9 класу Бориспільського навчально-виховного комплексу «Спеціалізована школа І-ІІІ ступенів – загальноосвітня школа І-ІІІ ступенів» імені Костянтина Могилка Бориспільської міської рад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exact" w:line="300" w:before="0" w:after="0"/>
              <w:rPr/>
            </w:pPr>
            <w:r>
              <w:rPr>
                <w:rStyle w:val="72"/>
                <w:rFonts w:eastAsia="Calibri" w:cs="Times New Roman" w:ascii="Times New Roman" w:hAnsi="Times New Roman"/>
                <w:b w:val="false"/>
                <w:bCs/>
                <w:sz w:val="28"/>
                <w:szCs w:val="28"/>
              </w:rPr>
              <w:t>Гіптенко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exact" w:line="300" w:before="0" w:after="0"/>
              <w:rPr/>
            </w:pPr>
            <w:r>
              <w:rPr>
                <w:rStyle w:val="72"/>
                <w:rFonts w:eastAsia="Calibri" w:cs="Times New Roman" w:ascii="Times New Roman" w:hAnsi="Times New Roman"/>
                <w:b w:val="false"/>
                <w:bCs/>
                <w:sz w:val="28"/>
                <w:szCs w:val="28"/>
              </w:rPr>
              <w:t xml:space="preserve">Софії Ігорівні </w:t>
            </w:r>
          </w:p>
        </w:tc>
        <w:tc>
          <w:tcPr>
            <w:tcW w:w="391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ці 9 класу Білоцерківського колегіуму Білоцерківської міської рад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сному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exact" w:line="300" w:before="0" w:after="0"/>
              <w:rPr>
                <w:rStyle w:val="72"/>
                <w:rFonts w:ascii="Times New Roman" w:hAnsi="Times New Roman" w:eastAsia="Calibri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талію Володимировичу</w:t>
            </w:r>
          </w:p>
        </w:tc>
        <w:tc>
          <w:tcPr>
            <w:tcW w:w="391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учневі 11  клас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бинецького навчально-виховного комплексу  «Загальноосвітня школа І-ІІІ ступенів – дитячий садок»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цю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у Костянтиновичу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неві 10  класу Поправського навчально-виховного об’єднання «Загальноосвітня школа І-ІІІ ступенів – дитячий садок» Білоцерківської районної адміністрації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03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391"/>
        <w:gridCol w:w="5918"/>
      </w:tblGrid>
      <w:tr>
        <w:trPr/>
        <w:tc>
          <w:tcPr>
            <w:tcW w:w="3721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Джимі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Павлу Юрійовичу</w:t>
            </w:r>
          </w:p>
        </w:tc>
        <w:tc>
          <w:tcPr>
            <w:tcW w:w="391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неві 11 клас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Білоцерківської спеціалізованої школи № 12 з поглибленим вивченням інформаційних технологій Білоцерківської міської ради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  <w:lang w:val="uk-UA" w:eastAsia="en-US"/>
              </w:rPr>
            </w:pPr>
            <w:r>
              <w:rPr/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Димарчук 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Марії Сергіївні</w:t>
            </w:r>
          </w:p>
        </w:tc>
        <w:tc>
          <w:tcPr>
            <w:tcW w:w="391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ениці 11 клас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Іванківського районного ліцею Іванківської районної державної адміністрації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  <w:lang w:val="uk-UA" w:eastAsia="en-US"/>
              </w:rPr>
            </w:pPr>
            <w:r>
              <w:rPr/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Діденку 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Олексію Олексійовичу 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12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12"/>
              <w:spacing w:lineRule="exac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 xml:space="preserve">учневі 5 (9) класу Хотівського навчально-виховного комплексу «Загальноосвітня школа І-ІІІ ступенів – гімназія» Києво-Святошинської районної державної адміністрації </w:t>
            </w:r>
          </w:p>
          <w:p>
            <w:pPr>
              <w:pStyle w:val="12"/>
              <w:spacing w:lineRule="exac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Дяченко 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Уляні Миколаївні </w:t>
            </w:r>
          </w:p>
        </w:tc>
        <w:tc>
          <w:tcPr>
            <w:tcW w:w="391" w:type="dxa"/>
            <w:tcBorders/>
          </w:tcPr>
          <w:p>
            <w:pPr>
              <w:pStyle w:val="12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12"/>
              <w:spacing w:lineRule="exac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ениці 9 класу Фастівського навчально-виховного комплексу «Загальноосвітня школа І-ІІІ ступенів № 7 – Центр військово-патріотичного виховання «Гарт» Фастівської міської ради</w:t>
            </w:r>
          </w:p>
          <w:p>
            <w:pPr>
              <w:pStyle w:val="12"/>
              <w:spacing w:lineRule="exac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Жунь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Марії Ігорівні </w:t>
            </w:r>
          </w:p>
        </w:tc>
        <w:tc>
          <w:tcPr>
            <w:tcW w:w="391" w:type="dxa"/>
            <w:tcBorders/>
          </w:tcPr>
          <w:p>
            <w:pPr>
              <w:pStyle w:val="12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12"/>
              <w:spacing w:lineRule="exac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 xml:space="preserve">учениці 10  класу Березанського навчально-виховного комплексу Березанської міської ради </w:t>
            </w:r>
          </w:p>
          <w:p>
            <w:pPr>
              <w:pStyle w:val="12"/>
              <w:spacing w:lineRule="exac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  <w:lang w:val="uk-UA" w:eastAsia="en-US"/>
              </w:rPr>
              <w:t xml:space="preserve">Закаблук 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  <w:lang w:val="uk-UA" w:eastAsia="en-US"/>
              </w:rPr>
              <w:t>Альоні Миколаївні</w:t>
            </w:r>
          </w:p>
        </w:tc>
        <w:tc>
          <w:tcPr>
            <w:tcW w:w="391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 xml:space="preserve">учениці 10 класу Бородянської спеціалізованої школи – загальноосвітнього закладу 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І-ІІІ ступенів № 2 з поглибленим вивченням окремих предметів Бородянської ОТГ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  <w:lang w:val="uk-UA" w:eastAsia="en-US"/>
              </w:rPr>
              <w:t>Іваннікову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  <w:lang w:val="uk-UA" w:eastAsia="en-US"/>
              </w:rPr>
              <w:t>Михайлу Івановичу</w:t>
            </w:r>
          </w:p>
        </w:tc>
        <w:tc>
          <w:tcPr>
            <w:tcW w:w="391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неві 10 класу Васильківського навчально-виховного комплексу «Гімназія – загальноосвітня школа І-ІІІ ступенів № 8» Васильківської міської ради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Кальсіній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Дарині Русланівні 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ниці 9 класу Богуславського академічного ліцею №1 </w:t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Карплюку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Максиму Володимировичу 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неві 9 класу Ірпінського навчально-виховного об’єднання «Ірпінський ліцей-інноваційних технологій – Мала академія наук»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Качану 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Станіславу Васильовичу</w:t>
            </w:r>
          </w:p>
        </w:tc>
        <w:tc>
          <w:tcPr>
            <w:tcW w:w="391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 xml:space="preserve">учневі 10 класу </w:t>
            </w: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Іванківського районного ліцею 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  <w:lang w:val="uk-UA" w:eastAsia="en-US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03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315"/>
        <w:gridCol w:w="5777"/>
      </w:tblGrid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Коваленку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Аркадію Юрійовичу</w:t>
            </w:r>
          </w:p>
        </w:tc>
        <w:tc>
          <w:tcPr>
            <w:tcW w:w="31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неві 11 клас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Баришівського навчально-виховного комплексу «Гімназія - загальноосвітня школа І-ІІІ ступенів» Баришівської районної ради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  <w:lang w:val="uk-UA" w:eastAsia="en-US"/>
              </w:rPr>
            </w:pPr>
            <w:r>
              <w:rPr/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Косенко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Дарині Володимирівні </w:t>
            </w:r>
          </w:p>
        </w:tc>
        <w:tc>
          <w:tcPr>
            <w:tcW w:w="31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ениці 10 класу Білоцерківської спеціалізованої школи І-ІІІ ступенів № 1 з поглибленим вивченням слов’янських мов Білоцерківської міської ради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Котусенку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Артему Віталійовичу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31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неві 10 класу Іванківського районного ліцею</w:t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Крохоткіній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Дарині Ігорівні </w:t>
            </w:r>
          </w:p>
        </w:tc>
        <w:tc>
          <w:tcPr>
            <w:tcW w:w="31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ениці 10 класу Бучанської спеціалізованої загальноосвітньої школи І-ІІІ ступенів № 5 з поглибленим вивченням іноземних мов  Бучанської міської ради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Кузьменку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Денису Олександровичу</w:t>
            </w:r>
          </w:p>
        </w:tc>
        <w:tc>
          <w:tcPr>
            <w:tcW w:w="31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неві 11 клас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Білоцерківської спеціалізованої школи № 12 з поглибленим вивченням інформаційних технологій Білоцерківської міської ради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  <w:lang w:val="uk-UA" w:eastAsia="en-US"/>
              </w:rPr>
            </w:pPr>
            <w:r>
              <w:rPr/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Кулаковій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Вікторії Ігорівні </w:t>
            </w:r>
          </w:p>
        </w:tc>
        <w:tc>
          <w:tcPr>
            <w:tcW w:w="31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ениці 10 класу Бучанської спеціалізованої загальноосвітньої школи І-ІІІ ступенів № 5 з поглибленим вивченням іноземних мов  Бучанської міської ради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Лазюк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Сніжані Іванівні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31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ниці 10 класу Ірпінського ліцею № 3 Ірпінської міської ради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Лактіоновій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Анастасії Дмитрівні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31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ниці 10 класу Вишгородської спеціалізованої школи «Сузір’я» Вишгородської районної ради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Лашкову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Олександру Володимировичу</w:t>
            </w:r>
          </w:p>
        </w:tc>
        <w:tc>
          <w:tcPr>
            <w:tcW w:w="315" w:type="dxa"/>
            <w:tcBorders/>
          </w:tcPr>
          <w:p>
            <w:pPr>
              <w:pStyle w:val="12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12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 xml:space="preserve">учневі 10 класу </w:t>
            </w: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Фастівського академічного ліцею № 2 Фастівської міської ради </w:t>
            </w:r>
          </w:p>
          <w:p>
            <w:pPr>
              <w:pStyle w:val="12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  <w:lang w:val="uk-UA" w:eastAsia="en-US"/>
              </w:rPr>
            </w:pPr>
            <w:r>
              <w:rPr/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pacing w:lineRule="auto" w:line="240" w:before="0" w:after="0"/>
              <w:jc w:val="both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Липовенко </w:t>
            </w:r>
          </w:p>
          <w:p>
            <w:pPr>
              <w:pStyle w:val="12"/>
              <w:spacing w:lineRule="auto" w:line="240" w:before="0" w:after="0"/>
              <w:jc w:val="both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Аліні Вікторівні</w:t>
              <w:tab/>
              <w:t xml:space="preserve"> 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31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учениці  11  класу  Рокитнянської загальноосвітньої  школи І-ІІІ ступенів № 2 Рокитнянської районної державної адміністрації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  <w:lang w:val="uk-UA" w:eastAsia="en-US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003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457"/>
        <w:gridCol w:w="5635"/>
      </w:tblGrid>
      <w:tr>
        <w:trPr/>
        <w:tc>
          <w:tcPr>
            <w:tcW w:w="3938" w:type="dxa"/>
            <w:tcBorders/>
          </w:tcPr>
          <w:p>
            <w:pPr>
              <w:pStyle w:val="12"/>
              <w:spacing w:lineRule="auto" w:line="240" w:before="0" w:after="0"/>
              <w:jc w:val="both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Литовченку </w:t>
            </w:r>
          </w:p>
          <w:p>
            <w:pPr>
              <w:pStyle w:val="12"/>
              <w:spacing w:lineRule="auto" w:line="240" w:before="0" w:after="0"/>
              <w:jc w:val="both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Віталію Владиславовичу</w:t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учневі 11 класу Бучанської спеціалізованої загальноосвітньої школи І-ІІІ ступенів № 5 з поглибленим вивченням іноземних мов  Бучанської міської ради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Лутченко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Вікторії Геннадіївні</w:t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 xml:space="preserve">учениці 11 класу Славутицького ліцею Славутицької міської ради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Луценку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 xml:space="preserve">Руслану Михайловичу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 xml:space="preserve">учневі 10 класу Комунального закладу «Володарська загальноосвітня школа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І-ІІІ ступенів № 1» Володарської районної ради Київської області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Мазуренко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Валентині Русланівні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 xml:space="preserve">учениці 10 класу Білоцерківської загальноосвітньої школи І-ІІІ ступенів № 18 Білоцерківської міської ради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Матвієнку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Іллі Ігоровичу</w:t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неві 11 класу Ірпінської спеціалізованої загальноосвітньої школи І-ІІІ ступенів № 12 з вивченням іноземних мов (школа лінгвістики) імені Заріфи Алієвої Ірпінської міської ради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Микитюк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Анастасії Олегівні</w:t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ениці 11 клас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  <w:lang w:val="uk-UA" w:eastAsia="en-US"/>
              </w:rPr>
              <w:t>о</w:t>
            </w: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порного навчального закладу «Щасливський навчально-виховний комплекс «Ліцей – загальноосвітня школа І-ІІІ ступенів – дитячий садок» Бориспільської районної ради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  <w:lang w:val="uk-UA" w:eastAsia="en-US"/>
              </w:rPr>
            </w:pPr>
            <w:r>
              <w:rPr/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Митько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Вікторії Олексіївні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 xml:space="preserve">учениці 9 класу Яготинського навчально-виховного комплексу «Спеціалізована школа – загальноосвітня школа І-ІІІ ступенів № 2» Яготинської районної ради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Ніколаєвій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Анастасії Володимирівні </w:t>
            </w:r>
          </w:p>
        </w:tc>
        <w:tc>
          <w:tcPr>
            <w:tcW w:w="457" w:type="dxa"/>
            <w:tcBorders/>
          </w:tcPr>
          <w:p>
            <w:pPr>
              <w:pStyle w:val="12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ениці 9 клас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  <w:lang w:val="uk-UA" w:eastAsia="en-US"/>
              </w:rPr>
              <w:t>Бучанської спеціалізованої загальноосвітньої школи І-ІІІ ступенів №5 з поглибленим вивченням іноземних мов  Бучанської міської ради</w:t>
            </w:r>
          </w:p>
          <w:p>
            <w:pPr>
              <w:pStyle w:val="12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Ожогіній</w:t>
            </w:r>
          </w:p>
          <w:p>
            <w:pPr>
              <w:pStyle w:val="12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Христині Максимівні </w:t>
            </w:r>
          </w:p>
          <w:p>
            <w:pPr>
              <w:pStyle w:val="12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12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ениці 11 класу Бучанської Української гімназії</w:t>
            </w:r>
          </w:p>
          <w:p>
            <w:pPr>
              <w:pStyle w:val="12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03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457"/>
        <w:gridCol w:w="5635"/>
      </w:tblGrid>
      <w:tr>
        <w:trPr/>
        <w:tc>
          <w:tcPr>
            <w:tcW w:w="3938" w:type="dxa"/>
            <w:tcBorders/>
          </w:tcPr>
          <w:p>
            <w:pPr>
              <w:pStyle w:val="12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Опрі</w:t>
            </w:r>
          </w:p>
          <w:p>
            <w:pPr>
              <w:pStyle w:val="12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Анастасії Сергіївні</w:t>
            </w:r>
          </w:p>
          <w:p>
            <w:pPr>
              <w:pStyle w:val="12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ениці 10 класу Білоцерківської спеціалізованої школи № 12 з поглибленим вивченням інформаційних технологій Білоцерківської міської ради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Орло</w:t>
            </w:r>
          </w:p>
          <w:p>
            <w:pPr>
              <w:pStyle w:val="12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Олені Олексіївні</w:t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 xml:space="preserve">учениці 10 класу Богуславської академічний ліцей № 1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Панащук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Софії Дмитрівні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12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 xml:space="preserve">учениці 10 класу Шпитьківської загальноосвітньої школи І-ІІІ ступенів Києво-Святошинської районної державної адміністрації </w:t>
            </w:r>
          </w:p>
          <w:p>
            <w:pPr>
              <w:pStyle w:val="12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Петренко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Інні Миколаївні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12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ениці 11 класу Дем’янецької загальноосвітньої школи І-ІІІ ступенів Переяслав - Хмельницького району</w:t>
            </w:r>
          </w:p>
          <w:p>
            <w:pPr>
              <w:pStyle w:val="12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pacing w:lineRule="auto" w:line="240" w:before="0" w:after="0"/>
              <w:jc w:val="both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Приходько </w:t>
            </w:r>
          </w:p>
          <w:p>
            <w:pPr>
              <w:pStyle w:val="12"/>
              <w:spacing w:lineRule="auto" w:line="240" w:before="0" w:after="0"/>
              <w:jc w:val="both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Олесі Олегівні</w:t>
              <w:tab/>
              <w:t xml:space="preserve"> 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учениці 11 класу Бучанської спеціалізованої загальноосвітньої школи І-ІІІ ступенів № 5 з поглибленим вивченням іноземних мов Бучанської міської ради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  <w:lang w:val="uk-UA" w:eastAsia="en-US"/>
              </w:rPr>
            </w:pPr>
            <w:r>
              <w:rPr/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Романченко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Дарині Олегівні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 xml:space="preserve">учениці 9 класу Комунального закладу Мироніського навчально-виховного комплексу «Загальноосвітня школа І-ІІІ ступенів – ліцей» Миронівської районної ради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Савоскулі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Аліні Володимирівні</w:t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 xml:space="preserve">учениці 11 класу </w:t>
            </w: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Згурівської загальноосвітньої школи І-ІІІ ступенів Згурівської районної ради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  <w:lang w:val="uk-UA" w:eastAsia="en-US"/>
              </w:rPr>
            </w:pPr>
            <w:r>
              <w:rPr/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Свірщуку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Ярославу Юрійовичу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неві 11 класу Білоцерківської спеціалізованої школи І-ІІІ ступенів № 1 з поглибленим вивченням слов’янських мов Білоцерківської міської ради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Сідаку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Богдану Вікторовичу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12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неві 11 класу Вишнівської загальноосвітньої школи І-ІІІ ступенів № 1 Києво-Святошинської районної державної адміністрації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003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457"/>
        <w:gridCol w:w="5635"/>
      </w:tblGrid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Сікорській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Анастасії Андріївні</w:t>
            </w:r>
          </w:p>
        </w:tc>
        <w:tc>
          <w:tcPr>
            <w:tcW w:w="457" w:type="dxa"/>
            <w:tcBorders/>
          </w:tcPr>
          <w:p>
            <w:pPr>
              <w:pStyle w:val="12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ениці 10 класу Ірпінської спеціалізованої загальноосвітньої школи І-ІІІ ступенів № 12 з вивченням іноземних мов (школа лінгвістики) імені Заріфи Алієвої Ірпінської міської ради</w:t>
            </w:r>
          </w:p>
          <w:p>
            <w:pPr>
              <w:pStyle w:val="12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1716" w:hRule="atLeast"/>
        </w:trPr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Сінельнику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Івану Олександровичу</w:t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  <w:vAlign w:val="bottom"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неві 9 клас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Білоцерківської спеціалізованої школи № 12 з поглибленим вивченням інформацій-них технологій Білоцерківської міської ради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  <w:lang w:val="uk-UA" w:eastAsia="en-US"/>
              </w:rPr>
            </w:pPr>
            <w:r>
              <w:rPr/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Снігир </w:t>
            </w:r>
          </w:p>
          <w:p>
            <w:pPr>
              <w:pStyle w:val="12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Олені Олександрівні </w:t>
            </w:r>
          </w:p>
        </w:tc>
        <w:tc>
          <w:tcPr>
            <w:tcW w:w="457" w:type="dxa"/>
            <w:tcBorders/>
          </w:tcPr>
          <w:p>
            <w:pPr>
              <w:pStyle w:val="12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 xml:space="preserve">учениці 10 класу Боярського академічного ліцею  «Гармонія» Києво-Святошинської районної ради </w:t>
            </w:r>
          </w:p>
          <w:p>
            <w:pPr>
              <w:pStyle w:val="12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Стефанік</w:t>
            </w:r>
          </w:p>
          <w:p>
            <w:pPr>
              <w:pStyle w:val="12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Юлії Валеріївні </w:t>
            </w:r>
          </w:p>
          <w:p>
            <w:pPr>
              <w:pStyle w:val="12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ениці 9 класу Ірпінської спеціалізованої загальноосвітньої школи І-ІІІ ступенів № 12 з вивченням іноземних мов (школа лінгвістики) імені Заріфи Алієвої Ірпінської міської ради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Столярову</w:t>
            </w:r>
          </w:p>
          <w:p>
            <w:pPr>
              <w:pStyle w:val="12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Владиславу Сергійовичу</w:t>
            </w:r>
          </w:p>
          <w:p>
            <w:pPr>
              <w:pStyle w:val="12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12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неві 11 класу Бучанської Української гімназії</w:t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Тарану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Віталію Сергійовичу</w:t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неві 10 клас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Броварської загальноосвітньої школи І-ІІІ ступенів № 9 Броварської міської ради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  <w:lang w:val="uk-UA" w:eastAsia="en-US"/>
              </w:rPr>
            </w:pPr>
            <w:r>
              <w:rPr/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72"/>
                <w:rFonts w:eastAsia="Calibri" w:cs="Times New Roman" w:ascii="Times New Roman" w:hAnsi="Times New Roman"/>
                <w:b w:val="false"/>
                <w:bCs/>
                <w:sz w:val="28"/>
                <w:szCs w:val="28"/>
              </w:rPr>
              <w:t xml:space="preserve">Ткаченк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72"/>
                <w:rFonts w:eastAsia="Calibri" w:cs="Times New Roman" w:ascii="Times New Roman" w:hAnsi="Times New Roman"/>
                <w:b w:val="false"/>
                <w:bCs/>
                <w:sz w:val="28"/>
                <w:szCs w:val="28"/>
              </w:rPr>
              <w:t>Артему Вікторовичу</w:t>
            </w:r>
          </w:p>
          <w:p>
            <w:pPr>
              <w:pStyle w:val="Normal"/>
              <w:spacing w:lineRule="auto" w:line="240" w:before="0" w:after="0"/>
              <w:rPr>
                <w:rStyle w:val="72"/>
                <w:rFonts w:ascii="Times New Roman" w:hAnsi="Times New Roman" w:eastAsia="Calibri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учневі 10 класу Білоцерківської спеціалізованої школи № 12 з поглибленим вивченням інформацій-них технологій Білоцерківської міської ради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72"/>
                <w:rFonts w:eastAsia="Calibri" w:cs="Times New Roman" w:ascii="Times New Roman" w:hAnsi="Times New Roman"/>
                <w:b w:val="false"/>
                <w:bCs/>
                <w:sz w:val="28"/>
                <w:szCs w:val="28"/>
              </w:rPr>
              <w:t>Толстопятом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72"/>
                <w:rFonts w:eastAsia="Calibri" w:cs="Times New Roman" w:ascii="Times New Roman" w:hAnsi="Times New Roman"/>
                <w:b w:val="false"/>
                <w:bCs/>
                <w:sz w:val="28"/>
                <w:szCs w:val="28"/>
              </w:rPr>
              <w:t>Андрію Андрійовичу</w:t>
            </w:r>
          </w:p>
          <w:p>
            <w:pPr>
              <w:pStyle w:val="Normal"/>
              <w:spacing w:lineRule="auto" w:line="240" w:before="0" w:after="0"/>
              <w:rPr>
                <w:rStyle w:val="72"/>
                <w:rFonts w:ascii="Times New Roman" w:hAnsi="Times New Roman" w:eastAsia="Calibri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учневі 8 класу Гірської загальноосвітньої школи І-ІІІ ступенів Бориспільської районної ради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Удовенко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Дарині Ярославівні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ениці 10 класу Білоцерківської спеціалізованої природничо-математичної школи І-ІІІ ступенів     № 16 ім. М.О. Кириленка Білоцерківської міської ради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003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457"/>
        <w:gridCol w:w="5635"/>
      </w:tblGrid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Фомічеву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Єгору Юрійовичу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  <w:lang w:val="uk-UA" w:eastAsia="en-US"/>
              </w:rPr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  <w:vAlign w:val="bottom"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неві 11 клас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Славутицького ліцею Славутицької міської ради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  <w:lang w:val="uk-UA" w:eastAsia="en-US"/>
              </w:rPr>
            </w:pPr>
            <w:r>
              <w:rPr/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Форноляк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Дарині Миколаївні</w:t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ениці 10 клас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Германівської гімназії Обухівської районної ради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  <w:lang w:val="uk-UA" w:eastAsia="en-US"/>
              </w:rPr>
            </w:pPr>
            <w:r>
              <w:rPr/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Харченко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Катерині Володимирівні</w:t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ениці 11 клас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Білоцерківської спеціалізованої школи І-ІІІ ступенів № 1 з поглибленим вивченням слов'янських мов Білоцерківської міської ради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  <w:lang w:val="uk-UA" w:eastAsia="en-US"/>
              </w:rPr>
            </w:pPr>
            <w:r>
              <w:rPr/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Цапру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Дмитру Олександровичу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учневі 11 класу Академічного ліцею №3 Обухівської міської ради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Чарнюку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Максиму Валерійовичу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учневі 11 класу опорного навчального закладу «Щасливський навчально-виховний комплекс «ліцей - загальноосвітня школа І-ІІІ ступенів – дитячий садок» Бориспільської районної ради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Чижевському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Данилу Євгеновичу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учневі 10 класу Білоцерківської спеціалізованої школи № 12 з поглибленим вивченням інформацій-них технологій Білоцерківської міської ради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Шуляр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Ользі Олегівні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 xml:space="preserve">учениці 11 класу Комунальний заклад «Володарська загальноосвітня школа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І-ІІІ ступенів № 1» Володарської районної ради київської області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Щербатюк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Юлії Віталіївні </w:t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ениці 10 класу Білоцерківського навчально-виховного об’єднання «Перша Білоцерківська гімназія – школа І ступеня» Білоцерківської міської ради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Яримчук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Ірині Русланівні </w:t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 xml:space="preserve">учениці 10 класу Білоцерківського навчально-виховного комплексу «Загальноосвітня школа І-ІІІ ступенів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13 – дошкільний навчальний заклад» Білоцерківської міської ради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autoSpaceDE w:val="false"/>
        <w:ind w:right="-2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епартаменту фінансів Київської обласної державної адміністрації здійснювати фінансування видатків на виплату стипендій голови Київської обласної державної адміністрації переможцям ІV етапу Всеукраїнських учнівських олімпіад з базових навчальних предметів, </w:t>
      </w:r>
      <w:r>
        <w:rPr>
          <w:rFonts w:cs="Times New Roman" w:ascii="Times New Roman" w:hAnsi="Times New Roman"/>
          <w:bCs/>
          <w:sz w:val="28"/>
          <w:szCs w:val="28"/>
        </w:rPr>
        <w:t>ІІІ етапу Всеукраїнського конкурсу-захисту науково-дослідницьких робіт учнів – членів Малої академії наук України,</w:t>
      </w:r>
      <w:r>
        <w:rPr>
          <w:rFonts w:cs="Times New Roman" w:ascii="Times New Roman" w:hAnsi="Times New Roman"/>
          <w:sz w:val="28"/>
          <w:szCs w:val="28"/>
        </w:rPr>
        <w:t xml:space="preserve"> що відбулися у 2018/2019 навчальному році, та учням, які нагороджені дипломом І ступеня за підсумками ІІІ етапу Всеукраїнських учнівських олімпіад з навчальних предметів, що відбулися у </w:t>
        <w:br/>
        <w:t>2018/2019 навчальному році, за рахунок загальних асигнувань, затверджених департаменту освіти і науки Київської обласної державної адміністрації на відповідний бюджетний період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цього розпорядження залишаю за собою.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Голова адміністрації</w:t>
      </w:r>
      <w:r>
        <w:rPr>
          <w:rFonts w:cs="Times New Roman" w:ascii="Times New Roman" w:hAnsi="Times New Roman"/>
          <w:b/>
          <w:i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(підпис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   Олексій ЧЕРНИШОВ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Style17">
    <w:name w:val="Основной текст_"/>
    <w:qFormat/>
    <w:rPr>
      <w:rFonts w:ascii="Arial" w:hAnsi="Arial" w:cs="Arial"/>
      <w:b/>
      <w:spacing w:val="2"/>
      <w:sz w:val="16"/>
      <w:shd w:fill="FFFFFF" w:val="clear"/>
    </w:rPr>
  </w:style>
  <w:style w:type="character" w:styleId="72">
    <w:name w:val="Основной текст + 72"/>
    <w:qFormat/>
    <w:rPr>
      <w:rFonts w:ascii="Arial" w:hAnsi="Arial" w:eastAsia="Times New Roman" w:cs="Arial"/>
      <w:b/>
      <w:bCs w:val="false"/>
      <w:strike w:val="false"/>
      <w:dstrike w:val="false"/>
      <w:color w:val="000000"/>
      <w:spacing w:val="5"/>
      <w:w w:val="100"/>
      <w:position w:val="0"/>
      <w:sz w:val="15"/>
      <w:sz w:val="15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35" w:before="180" w:after="0"/>
      <w:jc w:val="center"/>
    </w:pPr>
    <w:rPr>
      <w:rFonts w:ascii="Arial" w:hAnsi="Arial" w:cs="Arial"/>
      <w:b/>
      <w:spacing w:val="2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0:22:00Z</dcterms:created>
  <dc:creator>ZAG3</dc:creator>
  <dc:description/>
  <cp:keywords/>
  <dc:language>en-US</dc:language>
  <cp:lastModifiedBy>ZAG10</cp:lastModifiedBy>
  <cp:lastPrinted>2020-02-28T12:31:00Z</cp:lastPrinted>
  <dcterms:modified xsi:type="dcterms:W3CDTF">2020-02-28T10:31:00Z</dcterms:modified>
  <cp:revision>5</cp:revision>
  <dc:subject/>
  <dc:title/>
</cp:coreProperties>
</file>