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спеціаліст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 спеціаліст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Спеціаліст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29 травня 2018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0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черв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Якісне виконання поставлених завдань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з інформацією;</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орієнтуватися на досягнення кінцевих результатів;</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в декількох проектах одночасно.</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Командна робота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працювати в команд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ефективної координації із структурними підрозділами, установами та іншими;</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надавати зворотній зв'язок.</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Сприйнятт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датність приймати зміни та змінюват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Технічні вмінн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використовувати комп’ютерне обладнання та програмне забезпечення, використовувати офісну 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наполеглив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истемність та самостійність в робот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мунікабель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реативність та ініці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дповідаль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працювати у стресових ситуаціях.</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місцеві державні адміністрації»:</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w:t>
            </w:r>
          </w:p>
          <w:p>
            <w:pPr>
              <w:pStyle w:val="Normal"/>
              <w:spacing w:lineRule="exact" w:line="280"/>
              <w:jc w:val="both"/>
              <w:rPr/>
            </w:pPr>
            <w:r>
              <w:rPr>
                <w:rFonts w:cs="Times New Roman" w:ascii="Times New Roman" w:hAnsi="Times New Roman"/>
                <w:color w:val="000000"/>
                <w:szCs w:val="28"/>
                <w:lang w:val="uk-UA"/>
              </w:rPr>
              <w:t>Конституції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w:t>
            </w:r>
            <w:r>
              <w:rPr>
                <w:rFonts w:cs="Times New Roman" w:ascii="Times New Roman" w:hAnsi="Times New Roman"/>
                <w:szCs w:val="28"/>
                <w:lang w:val="uk-UA"/>
              </w:rPr>
              <w:t xml:space="preserve"> законодавство у сфері молодіжної політики та національно-патріотичного вихо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8-05-07T08:16:00Z</dcterms:modified>
  <cp:revision>15</cp:revision>
  <dc:subject/>
  <dc:title> </dc:title>
</cp:coreProperties>
</file>