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411032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ро відзначення працівників області з нагоди Дня Конституції України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 та за особистий вагомий внесок у соціально-економічний розвиток області, досягнення значних успіхів у професійній діяльності, активну громадську позицію, багаторічну сумлінну працю, з нагоди Дня Конституції Україн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значи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есною грамотою Київської обласної державної адміністрації, з врученням  цінного подарунка «Ручка» вартістю 200 грн 00 коп. кожний, таких працівників: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х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ія Валерік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Бориспіль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тов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Пав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Борис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управління освіти, молоді та спорту Бариш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жемесюк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ія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інфраструктури та цивільного захисту Богусла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іленк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Вікт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бухгалтерського обліку та фінансової звітності – головного бухгалтера управління з питань оборонної роботи та взаємодії з правоохоронними органам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чаківську 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Михай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відділу енергоефективності та енергоменеджменту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к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Олекс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персоналом та інформаційної діяльності апарату Яготинської районної державної 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джанов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Валер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питань екології та цивільного захисту Ставищ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сов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го 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отенк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Пе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економічного та агропромислового розвитк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боти з громадськістю управління оцінки впливу на довкілля та природно-заповідної справи департаменту екології та природних ресурсів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exact" w:line="31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значи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есною грамотою Київської обласної державної адміністрації, з врученням цінного подарунка «Візитниця» вартістю </w:t>
        <w:br/>
        <w:t>260 грн 00 коп. кожний, таких працівників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1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гад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Пет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дошкільної,  загальної середньої та позашкільної освіти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ик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ксю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ія Сергій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голови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Олександ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начальника управління – начальника відділу контролю та аудиту управління внутрішнього аудиту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ігур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по обслуговуванню інвалідів управління соціального захисту населення Білоцер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ького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а Михайл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иробничо-технічного відділу управління впровадження проєктів будівництв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єєв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Олександ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фізичної культури і спорту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Григо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цінки впливу на довкілля управління оцінки впливу на довкілля та природно-заповідної справи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е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 Анатол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ідзначити Подякою Київської обласної державної адміністрації </w:t>
        <w:br/>
        <w:t>(із врученням одноразової винагороди) таких праців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06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ків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житлово-комунального господарства, енергоефективності інфраструктури та цивільного захисту Волод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ілу Анатолі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ержавної служби управління персоналом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бухгалтерського обліку та роботи з персоналом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ця із соціальної роботи Миронівського районного центру соціальних служб для сім’ї, дітей та моло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бенюк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містобудування, архітектури, цивільного захисту та надзвичайних ситуацій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го інспектора відділу кошторисно-договірної роботи управління впровадження проєктів будівництв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Костя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економіста відділу фінансів місцевих органів влади і управління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гуровця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інспектора відділу господарського забезпече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ов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з питань надзвичайних ситуацій, цивільного захисту, оборонної роботи та взаємодії з правоохоронними органами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роботи із зверненнями громадян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ю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іта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по роботі з особами з інвалідністю та контролю за призначенням пенсій управління соціального захисту населення Полі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інськ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 питань житлово-комунального господарства, енергетики, охорони довкілля та цивільного захист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соціального захисту постраждалого населення управління захисту населення, постраждалого від Чорнобильської катастрофи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, планування та аналізу доходів бюджету управління фінансів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це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управління персоналом апарату Васильків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ім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и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управління персоналом та організаційної роботи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ер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бухгалтерського обліку та господарського забезпечення – головного бухгалтера управління фінансів Іван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хманю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Олекс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Обух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биус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ора відділу з питань надання адміністративних послуг та державної реєстрації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, діловодства та оборонної роботи апарату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я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го реєстратора відділу фінансово-економічної та роботи з персоналом управління культури, національностей та релігій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 та звітності департаменту агропромислового розвитку Київської обласної державної адміністрації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фінансів Київської облдержадміністрації профінансувати Київську обласну державну адміністрацію на загальну суму  12438 грн 00 коп.    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8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6-26T06:18:00Z</dcterms:modified>
  <cp:revision>6</cp:revision>
  <dc:subject/>
  <dc:title/>
</cp:coreProperties>
</file>