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0098907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черв</w:t>
      </w:r>
      <w:r>
        <w:rPr>
          <w:rFonts w:cs="Times New Roman" w:ascii="Times New Roman" w:hAnsi="Times New Roman"/>
          <w:b/>
          <w:sz w:val="28"/>
          <w:szCs w:val="28"/>
        </w:rPr>
        <w:t>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-в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Про відзначення працівників області з нагоди Дня Конституції України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розпоряджень голови Київської обласної державної адміністрації від 03 березня 2017 року № 75 «Про затвердження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6 березня 2017 року за № 18/924, та від 17 листопада 2017 року № 577 «Про внесення змін до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5 лютого 2018 року за № 33/1060 та за особистий вагомий внесок у соціально-економічний розвиток області, досягнення значних успіхів у професійній діяльності, активну громадську позицію, багаторічну сумлінну працю, з нагоди Дня Конституції Україн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ідзначит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чесною грамотою Київської обласної державної адміністрації, з врученням  цінного подарунка «Ручка» вартістю 200 грн 00 коп. кожний, таких працівників:</w:t>
      </w:r>
    </w:p>
    <w:p>
      <w:pPr>
        <w:pStyle w:val="Style16"/>
        <w:spacing w:lineRule="auto" w:line="240"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953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іхан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ія Валерік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а апарату Бориспіль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товськ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Пав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голови Вишгород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пи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Борис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освіти управління освіти, молоді та спорту Бариш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жемесюк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дрія Володимир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інфраструктури та цивільного захисту Богусла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іленк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а Віктор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бухгалтерського обліку та фінансової звітності – головного бухгалтера управління з питань оборонної роботи та взаємодії з правоохоронними органам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чаківську 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у Михай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начальника управління – начальника відділу енергоефективності та енергоменеджменту управління енергоефективності, енергозбереження та ліцензування департаменту житлово-комунального господарства та енергоефективності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к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ону Олекс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іння персоналом та інформаційної діяльності апарату Яготинської районної державної 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іджанов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я Валерій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з питань екології та цивільного захисту Ставище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сову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ого зберігача фондів відділу забезпечення збереженості документів Державного архіву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мотенко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у Пет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економічного та агропромислового розвитку Тараща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енко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ю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роботи з громадськістю управління оцінки впливу на довкілля та природно-заповідної справи департаменту екології та природних ресурсів</w:t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1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exact" w:line="31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значит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чесною грамотою Київської обласної державної адміністрації, з врученням цінного подарунка «Візитниця» вартістю </w:t>
        <w:br/>
        <w:t>260 грн 00 коп. кожний, таких працівників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6"/>
        <w:spacing w:lineRule="exact" w:line="31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31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1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31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"/>
        <w:gridCol w:w="5811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гада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я Петрович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дошкільної,  загальної середньої та позашкільної освіти департаменту освіти і науки Київської обласної державної адміністрації</w:t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ічник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Володимирівну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соціальних допомог, субсидій та персоніфікованого обліку пільг управління соціального захисту населення департаменту соціального захисту населення 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ксю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рія Сергійович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ого заступника голови Брова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а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а Олександрович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а начальника управління – начальника відділу контролю та аудиту управління внутрішнього аудиту Київської обласної державної адміністрації 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ігур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ю Петрівну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по обслуговуванню інвалідів управління соціального захисту населення Білоцерк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ького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андра Михайлович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иробничо-технічного відділу управління впровадження проєктів будівництва департаменту регіонального розвитку Київської обласної державної адміністрації</w:t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єєва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я Олександрович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іння фізичної культури і спорту Київської обласної державної адміністрації</w:t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а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а Григоровича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оцінки впливу на довкілля управління оцінки впливу на довкілля та природно-заповідної справи департаменту екології та природних ресурсів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оше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у Анатолі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ідзначити Подякою Київської обласної державної адміністрації </w:t>
        <w:br/>
        <w:t>(із врученням одноразової винагороди) таких працівник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"/>
        <w:gridCol w:w="606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ківськог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Вікт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житлово-комунального господарства, енергоефективності інфраструктури та цивільного захисту Волода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і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ілу Анатолі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освіти Переяслав-Хмельниц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шевськог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Іг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державної служби управління персоналом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ю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сектору бухгалтерського обліку та роботи з персоналом департаменту комунікацій та взаємодії з громадськістю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бч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ю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хівця із соціальної роботи Миронівського районного центру соціальних служб для сім’ї, дітей та молод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ибенюков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нн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сектору містобудування, архітектури, цивільного захисту та надзвичайних ситуацій Макар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р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Дмит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ого інспектора відділу кошторисно-договірної роботи управління впровадження проєктів будівництва департаменту регіонального розвитку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ран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у Костянти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економіста відділу фінансів місцевих органів влади і управління департаменту фінансів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гуровця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ія Василь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ого інспектора відділу господарського забезпечення апарат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ову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ону Юр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з питань надзвичайних ситуацій, цивільного захисту, оборонної роботи та взаємодії з правоохоронними органами Бородя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іну Вікт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ого спеціаліста відділу роботи із зверненнями громадян апарат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ю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Віта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по роботі з особами з інвалідністю та контролю за призначенням пенсій управління соціального захисту населення Полі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інську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Борис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з питань житлово-комунального господарства, енергетики, охорони довкілля та цивільного захисту Скви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Пет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ого спеціаліста відділу соціального захисту постраждалого населення управління захисту населення, постраждалого від Чорнобильської катастрофи департаменту соціального захисту населенн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чук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у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бухгалтерського обліку, планування та аналізу доходів бюджету управління фінансів Фаст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цевич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Леонід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сектору управління персоналом апарату Васильківської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ім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ю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зовнішньоекономічної діяльності та європейської інтеграції управління інвестицій департаменту економічного розвитку і торгівлі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ик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лу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сектору управління персоналом та організаційної роботи апарату Кагарлиц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еру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бухгалтерського обліку та господарського забезпечення – головного бухгалтера управління фінансів Іванк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хманюк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Олекс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Обухів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биус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ю Юр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тора відділу з питань надання адміністративних послуг та державної реєстрації Рокитня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управління персоналом, діловодства та оборонної роботи апарату Згур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ля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а Костянти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ого реєстратора відділу фінансово-економічної та роботи з персоналом управління культури, національностей та релігій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емчук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соціальних допомог, субсидій та персоніфікованого обліку пільг управління соціального захисту населення департаменту соціального захисту населенн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шенк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а Володими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бухгалтерського обліку та звітності департаменту агропромислового розвитку Київської обласної державної адміністрації</w:t>
            </w:r>
          </w:p>
        </w:tc>
      </w:tr>
    </w:tbl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Департаменту фінансів Київської облдержадміністрації профінансувати Київську обласну державну адміністрацію на загальну суму  12438 грн 00 коп.     КПКВК 0214082 «Інші заходи в галузі культури і мистецтва» для виплати одноразової винагороди особам, відзначеним Подякою Київської обласної державної адміністрації (по 400 грн кожному), та сплати належних сум податків і зборів (обов’язкових платежів) у встановленому порядку за рахунок коштів, передбачених в обласному бюджеті на зазначені ціл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08:00Z</dcterms:created>
  <dc:creator>ZAG3</dc:creator>
  <dc:description/>
  <cp:keywords/>
  <dc:language>en-US</dc:language>
  <cp:lastModifiedBy>ZAG10</cp:lastModifiedBy>
  <cp:lastPrinted>2019-10-01T13:06:00Z</cp:lastPrinted>
  <dcterms:modified xsi:type="dcterms:W3CDTF">2020-06-26T06:18:00Z</dcterms:modified>
  <cp:revision>6</cp:revision>
  <dc:subject/>
  <dc:title/>
</cp:coreProperties>
</file>