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420038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начальника управління внутрішнього аудиту Київської обласної державної адміністрації на Пугача Д.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ПУГАЧА Дмитра Олександровича, заступника начальника управління – начальника відділу контролю та аудиту управління внутрішнього аудит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начальника управління внутрішнього аудиту Київської обласної державної адміністрації у зв’язку з вакантною посадою до призначення начальника управління внутрішнього аудиту Київської обласної державної адміністрації з 14.01.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4:00Z</dcterms:created>
  <dc:creator>ZAG3</dc:creator>
  <dc:description/>
  <cp:keywords/>
  <dc:language>en-US</dc:language>
  <cp:lastModifiedBy>ZAG10</cp:lastModifiedBy>
  <cp:lastPrinted>2020-01-13T11:07:00Z</cp:lastPrinted>
  <dcterms:modified xsi:type="dcterms:W3CDTF">2020-01-13T09:08:00Z</dcterms:modified>
  <cp:revision>6</cp:revision>
  <dc:subject/>
  <dc:title/>
</cp:coreProperties>
</file>