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365824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2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0-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Вишні Я.В.</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ВИШНЮ Ярослава Валерійовича з 23.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економічного розвитку і торгівлі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Вишня Я.В. має 5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Вишні Я.В.;</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Міністерства економічного розвитку і торгівлі України;</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21.12.2018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50:00Z</dcterms:created>
  <dc:creator>ZAG10</dc:creator>
  <dc:description/>
  <cp:keywords/>
  <dc:language>en-US</dc:language>
  <cp:lastModifiedBy>ZAG3</cp:lastModifiedBy>
  <cp:lastPrinted>2018-11-21T12:29:00Z</cp:lastPrinted>
  <dcterms:modified xsi:type="dcterms:W3CDTF">2019-01-22T14:47:00Z</dcterms:modified>
  <cp:revision>3</cp:revision>
  <dc:subject/>
  <dc:title> </dc:title>
</cp:coreProperties>
</file>