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008524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Кучера В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учера В’ячеслава Анатолій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заступника голови – керівника апарату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Відповідно до статті 39 Закону України „Про державну службу” присвоїти Кучеру В.А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ідстава: зая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Кучера В.А.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zCs w:val="28"/>
        </w:rPr>
        <w:t>відповідн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Cs w:val="28"/>
        </w:rPr>
        <w:t> пог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0:00Z</dcterms:created>
  <dc:creator>ZAG10</dc:creator>
  <dc:description/>
  <cp:keywords/>
  <dc:language>en-US</dc:language>
  <cp:lastModifiedBy>ZAG3</cp:lastModifiedBy>
  <cp:lastPrinted>2017-01-19T11:09:00Z</cp:lastPrinted>
  <dcterms:modified xsi:type="dcterms:W3CDTF">2017-01-20T08:34:00Z</dcterms:modified>
  <cp:revision>3</cp:revision>
  <dc:subject/>
  <dc:title> </dc:title>
</cp:coreProperties>
</file>