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rFonts w:ascii="Times New Roman" w:hAnsi="Times New Roman" w:cs="Times New Roman"/>
          <w:b/>
          <w:b/>
          <w:color w:val="40404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uk-UA"/>
        </w:rPr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06.03.2019 № 14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06.03.2019 № 14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404040"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color w:val="40404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color w:val="404040"/>
          <w:sz w:val="24"/>
          <w:szCs w:val="24"/>
          <w:lang w:eastAsia="uk-UA"/>
        </w:rPr>
        <w:t>УМОВИ</w:t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color w:val="404040"/>
          <w:sz w:val="24"/>
          <w:szCs w:val="24"/>
        </w:rPr>
        <w:t>головного спеціаліста відділу фінансово-організаційного забезпечення та управління персоналом департаменту економічного розвитку і торгівлі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584"/>
        <w:gridCol w:w="928"/>
        <w:gridCol w:w="5707"/>
      </w:tblGrid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еде нарахування заробітної плати, допомог, компенсацій і відповідні утримання із заробітної плати, розрахунок відрахувань у бюджетні та позабюджетні фонди відповідно до чинного законодавства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еде  облік  фактичних та касових витрат департаменту економічного розвитку і торгівлі Київської обласної державної 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еде особові картки по заробітній платі та відповідає за їх збереження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еде та своєчасно здає головному бухгалтеру меморіальний ордер: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«Накопичувальна відомість руху грошових коштів»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 „Зведення розрахункових відомостей із заробітної плати ” .   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кладає і своєчасно здає головному бухгалтеру, і представляє у державні органи звітність, передбачену чинним законодавством і відомчими нормативними документами, а саме: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- у пенсійний фонд, фонди соціального страхування, звіт з праці,  форму 1ДФ, персоніфікований облік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- звіт про використання робочого часу, податковий звіт про використання коштів неприбутковими установами і організаціями, місячні, квартальні, річні до головного управління казначейської служби у Київській області.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ланує та розробляє бюджетні запити, складає кошторис витрат департаменту економічного розвитку і торгівлі Київської обласної державної 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Щомісячно готує пропозиції щодо преміювання та розрахунку економії фонду заробітної плати за формулою, на директора, та заступників директора департаменту,  подає на погодження керівництву Київської обласної державної адміністрації згідно з розподілом обов’язків. 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Оформляє документи на банк для працівників департаменту зарплатних карток, веде переписку з банком та надає відомості по заробітній платі департаменту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еде первинний, аналітичний та синтетичний облік департаменту економічного розвитку і торгівлі Київської обласної державної адміністрації. 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адає довідки по заробітній платі (за вимогою)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дійснює через Держказначейство реєстрацію фінансових, юридичних зобов’язань та проводить безготівкові розрахунки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дійснює звітність по виконанню паспорта бюджетної програми місцевого та державн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дійснює розрахунки за енергоносії та комунальні послуги з щомісячним звітуванням перед Департаментом фінансів Київської облдержадміністрації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безпечує своєчасне оформлення платіжних документів в установах банків та органах казначейства, облік проведеного фінансування розпорядників нижчого рівня, як головний розпорядник коштів місцев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иймає і своєчасно здає головному бухгалтеру звіти про використання коштів обласного та державного бюджету від розпорядників нижчого рівня, що включені в мережу головного розпорядника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озробляє бюджетний запит по забезпеченню діяльності департаменту по державному бюджету та аналізує бюджетні запити, як головний розпорядник коштів місцевого бюджету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конує інші одноразові й поточні операції відповідно до розпоряджень начальника відділу -  головного бухгал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осадовий оклад згідно із штатним розписом в розмірі 5110 грн., надбавка за ранг державного службовця та надбавка за вислугу років (за наявності стажу державної служби)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дповідно до частини другої та третьої статті 35 Закону України «Про державну службу» при призначенні на посаду державної служби вперше встановлення випробування є обов’язковим. Випробування при призначенні на посаду державної служби встановлюється строком до шести місяців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404040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404040"/>
              </w:rPr>
              <w:fldChar w:fldCharType="end"/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заповнена особова картка встановленого зразка;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6) електронна декларація  особи, уповноваженої на виконання функцій держави або місцевого самоврядування, за минулий рік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освідчення атестації щодо вільного володіння державною мовою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о 16 год 45 хв.  21.03.2019 року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Конкурс проводиться за адресою: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01196, м. Київ, площа Лесі Українки, 1, каб.1032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Департамент економічного розвитку і торгівлі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Київської обласної державної адміністрації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нкурс проводиться поетапно: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) прийняття рішення про оголош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) оприлюднення оголошення про проведення конкурсу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5) проведення тестування та визначення його результатів –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eastAsia="uk-UA"/>
              </w:rPr>
              <w:t>26 березня 2019 року  о 10:00 го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) проведення співбесіди та визначення її результатів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) проведення підрахунку результатів конкурсу та визначення переможців конкурсу і другого за результатами конкурсу кандидата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) оприлюднення результатів конкурс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 рішенням конкурсної комісії з проведення конкурсу на зайняття вакантних посад, дату та час проведення наступних етапів конкурсу кандидатів буде повідомлено додатково.</w:t>
            </w:r>
          </w:p>
        </w:tc>
      </w:tr>
      <w:tr>
        <w:trPr/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Алексєєва Ірина Едуарді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(044) 286-17-9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40404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щодня з 10:00 до 17:00 години, в п’ятницю з 10:00 до 15:45 хвилин, обідня перерва з 13:00 до 13:45, крім вихідних днів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віт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ища, ступінь вищої освіти - молодший бакалавр, бакалавр, відповідного професійного спрямуван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свід робот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ільне володіння державною мовою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color w:val="40404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ютером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ілов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обистісні якост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мог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законодавств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юджетний коде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акон України «Про бухгалтерський облік та фінансову звітність в Україні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інші нормативно-правові акти, що регулюють питання бухгалтерського обліку та казначейського обслуговування у державних установах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Times New Roman"/>
      <w:sz w:val="2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45:00Z</dcterms:created>
  <dc:creator>ECON2</dc:creator>
  <dc:description/>
  <cp:keywords/>
  <dc:language>en-US</dc:language>
  <cp:lastModifiedBy>Admin</cp:lastModifiedBy>
  <cp:lastPrinted>2017-04-20T10:18:00Z</cp:lastPrinted>
  <dcterms:modified xsi:type="dcterms:W3CDTF">2019-03-06T08:30:00Z</dcterms:modified>
  <cp:revision>6</cp:revision>
  <dc:subject/>
  <dc:title>6</dc:title>
</cp:coreProperties>
</file>