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40404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z w:val="28"/>
                                      <w:szCs w:val="28"/>
                                      <w:lang w:eastAsia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в.о. директора департаменту комунікацій та взаємодії з громадськістю Київської обласної державної адміністрації від 05.08.2019 № 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12.7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  <w:lang w:eastAsia="uk-U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  <w:lang w:eastAsia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>наказом  в.о. директора департаменту комунікацій та взаємодії з громадськістю Київської обласної державної адміністрації від 05.08.2019 № 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color w:val="40404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40404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40404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uk-UA"/>
        </w:rPr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color w:val="404040"/>
          <w:sz w:val="24"/>
          <w:szCs w:val="24"/>
          <w:lang w:eastAsia="uk-UA"/>
        </w:rPr>
        <w:t>УМОВИ</w:t>
        <w:br/>
        <w:t xml:space="preserve">проведення конкурсу на заміщення вакантної посади державної служби категорії «В»  - </w:t>
      </w:r>
      <w:r>
        <w:rPr>
          <w:rStyle w:val="Rvts15"/>
          <w:rFonts w:cs="Times New Roman" w:ascii="Times New Roman" w:hAnsi="Times New Roman"/>
          <w:color w:val="404040"/>
          <w:sz w:val="24"/>
          <w:szCs w:val="24"/>
        </w:rPr>
        <w:t>головного спеціаліста відділу доступу до публічної інформації управління інформаційної політики департаменту комунікацій та взаємодії з громадськістю Київської обласної державної адміністрації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584"/>
        <w:gridCol w:w="928"/>
        <w:gridCol w:w="5707"/>
      </w:tblGrid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прийом, попередній розгляд та реєстрацію запитів на інформацію, що надійшли на адресу Київської обласної державної адміністрації (далі - облдержадміністрація) та передає їх у встановленому порядку на розгляд посадовим особам облдерж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 проекти доручень керівництва щодо розгляду запитів на інформаці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контроль за наданням структурними підрозділами відповідей на запити в порядку та у строки, визначені Законом України «Про доступ до публічної інформації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своєчасну підготовку відповідей на запити на отримання публічної інформації, розпорядником якої є облдержадміністраці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інформування запитувача у разі направлення запиту на інформацію належному розпоряднику відповідно до частини третьої статті 22 Закону України «Про доступ до публічної інформації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 інформацію для оприлюднення на офіційному інтернет-порталі облдержадміністрації щодо надходження, опрацювання та виконання запитів на публічну інформацію, що надійшли до облдерж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компетенції бере участь у наповненні системи обліку публічної інформації облдержадміністрації та оприлюдненню переліку наборів даних на Єдиному веб-порталі відкритих дани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є практичну та методичну допомогу працівникам структурних підрозділів облдержадміністрації з питань роботи із запитами на публічну інформацію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обов’язки відповідно з виробничою необхідністю за дорученням керівника.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ий оклад згідно із штатним розписом в розмірі 5110 грн.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Безстроко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>
          <w:trHeight w:val="4530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до 16 год 45 хв.  23.08.2019 ро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165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одаткові (необов’язкові) документи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ява пр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Місце, час і дата початку проведення перевірки володіння іноземною мовою, яка є однією з офіційних мов Ради Європи/тестування 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роведення тестування 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  <w:t>28 серпня 2019 року  о 11:00 го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. Київ, площа Лесі Українки, 1, кім. №2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партамент комунікацій та взаємодії з громадськістю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иївської обласної державної адміністрації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Ганенко Вікторія Володимирі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(044) 286-83-63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lang w:val="en-US"/>
                </w:rPr>
                <w:t>upr-in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uk-UA"/>
                </w:rPr>
                <w:t>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віт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ища, ступінь вищої освіти не нижче молодший бакалавр, бакалавр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свід робот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1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олодіння іноземною мовою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Не обов’язково 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color w:val="40404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ютером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ілов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авички контролю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міння планувати та організовувати власну робот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діалогове спілкування (письмове і усне).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обистісн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уваж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опера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пунктуальність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законодавств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запобігання корупції”.</w:t>
            </w:r>
          </w:p>
        </w:tc>
      </w:tr>
      <w:tr>
        <w:trPr>
          <w:trHeight w:val="296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і державні адміністрації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 України «Про доступ до публічної інформації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Закон України «Про інформацію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звернення громадян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cs="Times New Roman"/>
      <w:sz w:val="26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-inf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11:00Z</dcterms:created>
  <dc:creator>ECON2</dc:creator>
  <dc:description/>
  <cp:keywords/>
  <dc:language>en-US</dc:language>
  <cp:lastModifiedBy>PRES4</cp:lastModifiedBy>
  <cp:lastPrinted>2019-08-05T11:37:00Z</cp:lastPrinted>
  <dcterms:modified xsi:type="dcterms:W3CDTF">2019-08-05T08:37:00Z</dcterms:modified>
  <cp:revision>4</cp:revision>
  <dc:subject/>
  <dc:title>6</dc:title>
</cp:coreProperties>
</file>