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left="4962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lang w:val="uk-UA"/>
        </w:rPr>
        <w:t>Додаток 7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казом  </w:t>
      </w:r>
      <w:r>
        <w:rPr>
          <w:b/>
          <w:i/>
          <w:lang w:val="uk-UA"/>
        </w:rPr>
        <w:t>від 31 липня  2018 року  № 25-К</w:t>
      </w:r>
    </w:p>
    <w:p>
      <w:pPr>
        <w:pStyle w:val="Normal"/>
        <w:autoSpaceDE w:val="false"/>
        <w:ind w:left="45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5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УМОВИ </w:t>
      </w:r>
    </w:p>
    <w:p>
      <w:pPr>
        <w:pStyle w:val="Rvps7"/>
        <w:shd w:fill="FFFFFF" w:val="clear"/>
        <w:spacing w:before="0" w:after="0"/>
        <w:jc w:val="center"/>
        <w:textAlignment w:val="baseline"/>
        <w:rPr/>
      </w:pPr>
      <w:r>
        <w:rPr>
          <w:rStyle w:val="Rvts15"/>
          <w:b/>
          <w:bCs/>
          <w:sz w:val="28"/>
          <w:szCs w:val="28"/>
          <w:lang w:val="uk-UA"/>
        </w:rPr>
        <w:t xml:space="preserve">проведення конкурсу на заміщення вакантної посади </w:t>
        <w:br/>
        <w:t>головного спеціаліста відділу земельних відносин управління земельних відносин та реклами департаменту містобудування та архітектури Київської обласної державної адміністрації (категорія В)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15"/>
          <w:b/>
          <w:b/>
          <w:bCs/>
          <w:sz w:val="28"/>
          <w:szCs w:val="28"/>
          <w:lang w:val="uk-UA"/>
        </w:rPr>
      </w:pPr>
      <w:r>
        <w:rPr/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6846"/>
      </w:tblGrid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Розглядає звернення, скарги, заяви, повідомлення, клопотання громадян і юридичних осіб та готує проекти відповідей на них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Готує проекти відповідей на звернення органів державної влади, місцевого самоврядування або їх посадових осіб до департаменту чи Київської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Готує матеріали щодо переліку земельних ділянок, запропонованих на земельні торги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Забезпечує проведення роз’яснювальної роботи з питань, пов’язаних з регулюванням земельних відносин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Забезпечує підготовку проектів розпоряджень голови Київської облдержадміністрації, при необхідності готує висновки, доповідні записки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Вчасно виконує посадові обов’язки, доручення керівництва.</w:t>
            </w:r>
          </w:p>
          <w:p>
            <w:pPr>
              <w:pStyle w:val="Rvps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7. Виконує інші доручення начальника відділу.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  <w:t>Відповідно до Закону України «Про державну службу» та постанови Кабінету Мінінстрів України  від 25.01.2018 № 24 «Про впорядкування структури заробітної плати працівників державних органів, судів, органів та установ системи правосуддя у 2018 році»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строково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участі в конкурсі та строк їх по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аповнена особова картка встановленого зразка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 16.08.2018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рпня 2018 року, початок о 16.00 год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дресою м. Київ, пл. Лесі Українки, 1, каб. 352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firstLine="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й Оксана Миколаївна</w:t>
            </w:r>
          </w:p>
          <w:p>
            <w:pPr>
              <w:pStyle w:val="Style18"/>
              <w:ind w:firstLine="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20 29, 285 20 96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kadrudma@ukr.net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ліфікаційні  вимоги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, не нижче ступеня молодшого бакалавра або бакалав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свіду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моги до компетентност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есійні  з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державну службу»; 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ня спеціального законодавства, що пов’язане з завданнями та змістом роботи державного службовця  відповідно до посадової інструкції (положення про структурний підрозділ)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Конституція Україн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Закон України «Про державну службу»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Закон України «Про запобігання корупції»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Земельний кодекс Україн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Водний кодекс Україн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Закон України «Про місцеві державні адміністрації»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 Закон України «Про землеустрій»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 Закон України «Про Державний земельний кадастр»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9. Закон України «Про регулювання містобудівної діяльності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директора департаменту                           підпис                      Д.І. Ли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арасєє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5-20-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Rvts15">
    <w:name w:val="rvts15"/>
    <w:qFormat/>
    <w:rPr>
      <w:rFonts w:cs="Times New Roman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2">
    <w:name w:val="rvts8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ормальний текст Знак"/>
    <w:qFormat/>
    <w:rPr>
      <w:rFonts w:ascii="Antiqua;Times New Roman" w:hAnsi="Antiqua;Times New Roman" w:eastAsia="Calibri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709" w:hanging="283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09" w:hanging="283"/>
      <w:jc w:val="both"/>
    </w:pPr>
    <w:rPr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43:00Z</dcterms:created>
  <dc:creator>admin</dc:creator>
  <dc:description/>
  <cp:keywords/>
  <dc:language>en-US</dc:language>
  <cp:lastModifiedBy>Tatya</cp:lastModifiedBy>
  <cp:lastPrinted>2018-02-20T08:34:00Z</cp:lastPrinted>
  <dcterms:modified xsi:type="dcterms:W3CDTF">2018-08-01T07:56:00Z</dcterms:modified>
  <cp:revision>14</cp:revision>
  <dc:subject/>
  <dc:title>Додаток  № 1</dc:title>
</cp:coreProperties>
</file>