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</w:t>
      </w:r>
    </w:p>
    <w:p>
      <w:pPr>
        <w:pStyle w:val="Normal"/>
        <w:autoSpaceDE w:val="false"/>
        <w:ind w:left="4962" w:hanging="0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autoSpaceDE w:val="false"/>
        <w:ind w:left="4962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lang w:val="uk-UA"/>
        </w:rPr>
        <w:t>Додаток 6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ЕНО </w:t>
      </w:r>
    </w:p>
    <w:p>
      <w:pPr>
        <w:pStyle w:val="Normal"/>
        <w:autoSpaceDE w:val="false"/>
        <w:ind w:left="4962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казом  </w:t>
      </w:r>
      <w:r>
        <w:rPr>
          <w:b/>
          <w:i/>
          <w:lang w:val="uk-UA"/>
        </w:rPr>
        <w:t>від 31 липня  2018 року  № 25-К</w:t>
      </w:r>
    </w:p>
    <w:p>
      <w:pPr>
        <w:pStyle w:val="Rvps7"/>
        <w:spacing w:before="0" w:after="0"/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4500" w:hanging="0"/>
        <w:rPr>
          <w:rStyle w:val="Rvts15"/>
          <w:b/>
          <w:b/>
          <w:sz w:val="28"/>
          <w:szCs w:val="28"/>
          <w:lang w:val="uk-UA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УМОВИ </w:t>
      </w:r>
    </w:p>
    <w:p>
      <w:pPr>
        <w:pStyle w:val="Normal"/>
        <w:jc w:val="center"/>
        <w:rPr/>
      </w:pPr>
      <w:r>
        <w:rPr>
          <w:rStyle w:val="Rvts15"/>
          <w:rFonts w:eastAsia="Calibri"/>
          <w:b/>
          <w:sz w:val="28"/>
          <w:szCs w:val="28"/>
          <w:lang w:val="uk-UA"/>
        </w:rPr>
        <w:t>проведення конкурсу на заміщення вакантної посади</w:t>
      </w:r>
    </w:p>
    <w:p>
      <w:pPr>
        <w:pStyle w:val="Normal"/>
        <w:jc w:val="center"/>
        <w:rPr/>
      </w:pPr>
      <w:r>
        <w:rPr>
          <w:rStyle w:val="Rvts15"/>
          <w:rFonts w:eastAsia="Calibri"/>
          <w:b/>
          <w:sz w:val="28"/>
          <w:szCs w:val="28"/>
          <w:lang w:val="uk-UA"/>
        </w:rPr>
        <w:t>головного спеціаліста відділу ведення та реєстрації кадастрової інформації управління містобудівного кадастру департаменту містобудування та архітектури Київської обласної державної адміністрації (категорія В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Rvts15"/>
          <w:rFonts w:eastAsia="Calibri"/>
          <w:b/>
          <w:sz w:val="28"/>
          <w:szCs w:val="28"/>
          <w:lang w:val="uk-UA"/>
        </w:rPr>
        <w:t>(3 посади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2"/>
        <w:gridCol w:w="136"/>
        <w:gridCol w:w="6710"/>
      </w:tblGrid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садові обов’язки 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безпечує ведення та оновлення єдиної цифрової топографічної основи території Київської області в УСК – 2000.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оводить перевірку та прийом створених та оновлених топографічних планів для розробки містобудівної документації та будівництва об’єктів.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Веде банк даних червоних ліній населених пунктів.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рив’язує  проекти генеральних планів та іншої містобудівної документації до єдиної цифрової топографічної основи області.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Формує інформацію для узагальнення  та  складення аналітичних звітів про стан використання території, стан та зміни об'єктів архітектурної,  містобудівної і будівельної діяльності на відповідній території.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Забезпечує підготовку проектів розпоряджень голови Київської облдержадміністрації, при необхідності готує висновки, доповідні записки.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Готує проекти відповідей на звернення органів державної влади, місцевого самоврядування або їх посадових осіб до департаменту чи Київської облдержадміністрації з питань діяльності відділу.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Розглядає звернення, скарги, заяви, повідомлення, клопотання громадян і юридичних осіб, з питань діяльності відділу, та готує проекти відповідей на них.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Вчасно виконує посадові обов’язки, доручення керівництва.</w:t>
            </w:r>
          </w:p>
          <w:p>
            <w:pPr>
              <w:pStyle w:val="Rvps14"/>
              <w:spacing w:before="0" w:after="0"/>
              <w:ind w:firstLine="47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Виконує інші доручення начальника відділу.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мови оплати праці 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uk-UA"/>
              </w:rPr>
              <w:t>Відповідно до Закону України «Про державну службу» та постанови Кабінету Мінінстрів України  від 25.01.2018 № 24 «Про впорядкування структури заробітної плати працівників державних органів, судів, органів та установ системи правосуддя у 2018 році»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строково 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участі в конкурсі та строк їх под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заповнена особова картка встановленого зразка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о 16.08.2018.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, час і місце проведення конкурсу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серпня 2018 року, початок о 15.00 год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адресою м. Київ, пл. Лесі Українки, 1, каб. 352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сєєва Алла Миколаївна, </w:t>
            </w:r>
          </w:p>
          <w:p>
            <w:pPr>
              <w:pStyle w:val="Style1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ій Оксана Миколаївна</w:t>
            </w:r>
          </w:p>
          <w:p>
            <w:pPr>
              <w:pStyle w:val="Style1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 29 20, 285 20 96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kadrudma@ukr.net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ліфікаційні  вимоги 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ща, не нижче ступеня молодшого бакалавра або бакалав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свіду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моги до компетентност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 якості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 якості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повага до інших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фесійні  з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я України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державну службу»; 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апобігання корупції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ння спеціального законодавства, що пов’язане з завданнями та змістом роботи державного службовця  відповідно до посадової інструкції (положення про структурний підрозділ) 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  <w:tab/>
              <w:t>Конституція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  <w:tab/>
              <w:t>Закон України «Про державну службу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  <w:tab/>
              <w:t>Закон України «Про запобігання корупції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  <w:tab/>
              <w:t>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  <w:tab/>
              <w:t>Закон України «Про регулювання містобудівної діяльно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  <w:tab/>
              <w:t>Закон України «Про топографо-геодезичну і картографічну діяльність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  <w:tab/>
              <w:t>Закон України «Про архітектурну діяльність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  <w:tab/>
              <w:t>Закон України «Про основи містобудування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  <w:tab/>
              <w:t>Закон України «Про Генеральну схему планування території України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  <w:tab/>
              <w:t>Постанова Кабінету Міністрів України від 25 травня 2011 року № 599 «Про містобудівний кадастр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  <w:tab/>
              <w:t>Постанова Кабінету Міністрів України від 25 травня 2011 року № 556 «Про Порядок обміну інформацією між містобудівним та державним земельним кадастрами»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інші законодавчі та підзаконні акти, що регулюють діяльність містобудівного кадастру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директора департаменту                          підпис                      Д.І. Лик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арасєєв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85-20-9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Rvts15">
    <w:name w:val="rvts15"/>
    <w:qFormat/>
    <w:rPr>
      <w:rFonts w:cs="Times New Roman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Основной текст с отступом Знак"/>
    <w:qFormat/>
    <w:rPr>
      <w:sz w:val="28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ормальний текст Знак"/>
    <w:qFormat/>
    <w:rPr>
      <w:rFonts w:ascii="Antiqua;Times New Roman" w:hAnsi="Antiqua;Times New Roman" w:eastAsia="Calibri" w:cs="Antiqua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>
      <w:rFonts w:eastAsia="Calib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  <w:lang w:val="uk-UA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Times New Roman" w:hAnsi="Antiqua;Times New Roman" w:eastAsia="Calibri" w:cs="Antiqua;Times New Roman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left="709" w:hanging="283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709" w:hanging="283"/>
      <w:jc w:val="both"/>
    </w:pPr>
    <w:rPr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27:00Z</dcterms:created>
  <dc:creator>admin</dc:creator>
  <dc:description/>
  <cp:keywords/>
  <dc:language>en-US</dc:language>
  <cp:lastModifiedBy>Tatya</cp:lastModifiedBy>
  <cp:lastPrinted>2018-02-20T08:34:00Z</cp:lastPrinted>
  <dcterms:modified xsi:type="dcterms:W3CDTF">2018-08-01T07:48:00Z</dcterms:modified>
  <cp:revision>9</cp:revision>
  <dc:subject/>
  <dc:title>Додаток  № 1</dc:title>
</cp:coreProperties>
</file>