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lang w:val="uk-UA"/>
        </w:rPr>
        <w:t>Додаток 5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31 липня  2018 року  № 25-К</w:t>
      </w:r>
    </w:p>
    <w:p>
      <w:pPr>
        <w:pStyle w:val="Normal"/>
        <w:autoSpaceDE w:val="false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Rvps7"/>
        <w:shd w:fill="FFFFFF" w:val="clear"/>
        <w:spacing w:before="0" w:after="0"/>
        <w:jc w:val="center"/>
        <w:textAlignment w:val="baseline"/>
        <w:rPr/>
      </w:pPr>
      <w:r>
        <w:rPr>
          <w:rStyle w:val="Rvts15"/>
          <w:b/>
          <w:bCs/>
          <w:sz w:val="28"/>
          <w:szCs w:val="28"/>
          <w:lang w:val="uk-UA"/>
        </w:rPr>
        <w:t xml:space="preserve">проведення конкурсу на заміщення вакантної посади </w:t>
        <w:br/>
        <w:t>головного спеціаліста відділу містобудування та архітектури управління планування територій департаменту містобудування та архітектури Київської обласної державної адміністрації (категорія В)</w:t>
      </w:r>
    </w:p>
    <w:p>
      <w:pPr>
        <w:pStyle w:val="Normal"/>
        <w:rPr>
          <w:rStyle w:val="Rvts15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136"/>
        <w:gridCol w:w="6710"/>
      </w:tblGrid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Розглядає звернення, скарги, заяви, повідомлення, клопотання громадян і юридичних осіб та готує проекти відповідей на них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Готує проекти відповідей на звернення органів державної влади, місцевого самоврядування або їх посадових осіб до департаменту чи Київської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Забезпечує виконання покладених на відділ та департамент завдань щодо участі у реалізації державної політики на територій Київської області у сфері містобудування та архітектури,  додержання законодавства у сфері  містобудування та архітектури,  регіональних правил забудови населених пунктів,  затвердженої містобудівної документації тощо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Надає методичну допомогу відділам містобудування та архітектури райдержадміністрацій та міськвиконкомів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Узагальнює інформацію від органів містобудування і архітектури щодо забезпечення території області містобудівною документацією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Забезпечує підготовку проектів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Вчасно виконує посадові обов’язки, доручення керівництва.</w:t>
            </w:r>
          </w:p>
          <w:p>
            <w:pPr>
              <w:pStyle w:val="Rvps14"/>
              <w:tabs>
                <w:tab w:val="clear" w:pos="708"/>
                <w:tab w:val="right" w:pos="663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8. Виконує інші доручення начальника відділу.</w:t>
              <w:tab/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нстрів України  від 25.01.2018 № 24 «Про впорядкування структури заробітної плати працівників державних органів, судів, органів та установ системи правосуддя у 2018 році»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строково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23.08.2018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серпня 2018 року, початок о 12.00 год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2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єєва Алла Миколаївна, 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Оксана Миколаївна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9 20, 285 20 96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, не нижче ступеня молодшого бакалавра аб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ві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моги до компете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он України «Про державну службу»;</w:t>
            </w:r>
          </w:p>
          <w:p>
            <w:pPr>
              <w:pStyle w:val="Rvps14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180" w:hanging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он України «Про запобігання корупції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Rvps14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180" w:hanging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он України «Про регулювання містобудівної діяльності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кон України «Про архітектурну діяльність»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он України «Про основи містобудування»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кон України «Про Генеральну схему планування території України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підпис                      Д.І. Ли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єє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0-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15">
    <w:name w:val="rvts15"/>
    <w:qFormat/>
    <w:rPr>
      <w:rFonts w:cs="Times New Roman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ормальний текст Знак"/>
    <w:qFormat/>
    <w:rPr>
      <w:rFonts w:ascii="Antiqua;Times New Roman" w:hAnsi="Antiqua;Times New Roman" w:eastAsia="Calibri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56:00Z</dcterms:created>
  <dc:creator>admin</dc:creator>
  <dc:description/>
  <cp:keywords/>
  <dc:language>en-US</dc:language>
  <cp:lastModifiedBy>Tatya</cp:lastModifiedBy>
  <cp:lastPrinted>2018-02-20T08:34:00Z</cp:lastPrinted>
  <dcterms:modified xsi:type="dcterms:W3CDTF">2018-08-01T07:47:00Z</dcterms:modified>
  <cp:revision>11</cp:revision>
  <dc:subject/>
  <dc:title>Додаток  № 1</dc:title>
</cp:coreProperties>
</file>