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4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500" w:hanging="0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rStyle w:val="Rvts0"/>
          <w:b/>
          <w:sz w:val="28"/>
          <w:szCs w:val="28"/>
          <w:lang w:val="uk-UA"/>
        </w:rPr>
        <w:t xml:space="preserve">на зайняття вакантної посади державної служби  </w:t>
      </w:r>
    </w:p>
    <w:p>
      <w:pPr>
        <w:pStyle w:val="Normal"/>
        <w:jc w:val="center"/>
        <w:rPr/>
      </w:pPr>
      <w:r>
        <w:rPr>
          <w:rStyle w:val="Rvts0"/>
          <w:b/>
          <w:sz w:val="28"/>
          <w:szCs w:val="28"/>
          <w:lang w:val="uk-UA"/>
        </w:rPr>
        <w:t xml:space="preserve">категорії «В» - </w:t>
      </w:r>
      <w:r>
        <w:rPr>
          <w:b/>
          <w:sz w:val="28"/>
          <w:szCs w:val="28"/>
          <w:lang w:val="uk-UA"/>
        </w:rPr>
        <w:t>головного спеціаліста відділу фінансово-організаційного забезпечення департаменту містобудування та архітектури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36"/>
        <w:gridCol w:w="6710"/>
      </w:tblGrid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 спеціаліст  відділу фінансово-організаційного забезпечення департаменту містобудування та архітектури Київської обласної державної адміністрації: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еде реєстрацію вхідної документації, в тому числі для службового користування, за допомогою електронної системи діловодства «АСКОД»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ідмічає в електронній системі діловодства «АСКОД» проходження документів і передачу структурним підрозділам на виконання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ередає листи виконавцям відповідно до резолюції директора з реєстрацією їх у Журналі   вхідної документації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розробляє тижневі, місячні, квартальні та річні плани роботи департаменту за пропозиціями структурних підрозділів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загальнює інформацію від структурних підрозділів та готує тижневі, місячні, квартальні та річні звіти про роботу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риймає електронну пошту.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17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ує інші функції, пов’язані з реалізацією</w:t>
            </w:r>
          </w:p>
          <w:p>
            <w:pPr>
              <w:pStyle w:val="Rvps14"/>
              <w:spacing w:before="0" w:after="0"/>
              <w:ind w:firstLine="175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даних повноважень, згідно доручень начальника відділу – головного бухгалтера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16.08.2018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8 року, початок о 14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9 20, 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вернення громадян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і наказом Міністерства юстиції України 18.06.2015 за № 1000/5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ова інструкція з діловодства у центральних органах виконавчої влади, Раді міністрів Автономної Республіки Крим, місцевих органах виконавчої влади, затверджена постановою Кабінету Міністрів України від 30 листопада 2011 р. № 1242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7:00Z</dcterms:created>
  <dc:creator>admin</dc:creator>
  <dc:description/>
  <cp:keywords/>
  <dc:language>en-US</dc:language>
  <cp:lastModifiedBy>Tatya</cp:lastModifiedBy>
  <cp:lastPrinted>2018-02-20T08:34:00Z</cp:lastPrinted>
  <dcterms:modified xsi:type="dcterms:W3CDTF">2018-08-01T07:46:00Z</dcterms:modified>
  <cp:revision>9</cp:revision>
  <dc:subject/>
  <dc:title>Додаток  № 1</dc:title>
</cp:coreProperties>
</file>