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autoSpaceDE w:val="false"/>
        <w:ind w:left="4962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lang w:val="uk-UA"/>
        </w:rPr>
        <w:t>Додаток 3</w:t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ТВЕРДЖЕНО </w:t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казом  </w:t>
      </w:r>
      <w:r>
        <w:rPr>
          <w:b/>
          <w:i/>
          <w:lang w:val="uk-UA"/>
        </w:rPr>
        <w:t>від 31 липня  2018 року  № 25-К</w:t>
      </w:r>
    </w:p>
    <w:p>
      <w:pPr>
        <w:pStyle w:val="Rvps7"/>
        <w:spacing w:before="0" w:after="0"/>
        <w:jc w:val="center"/>
        <w:rPr>
          <w:rStyle w:val="Rvts15"/>
          <w:b/>
          <w:b/>
          <w:sz w:val="28"/>
          <w:szCs w:val="28"/>
          <w:lang w:val="uk-UA"/>
        </w:rPr>
      </w:pPr>
      <w:r>
        <w:rPr>
          <w:b/>
          <w:lang w:val="uk-UA"/>
        </w:rPr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sz w:val="28"/>
          <w:szCs w:val="28"/>
          <w:lang w:val="uk-UA"/>
        </w:rPr>
        <w:t xml:space="preserve">УМОВИ </w:t>
      </w:r>
    </w:p>
    <w:p>
      <w:pPr>
        <w:pStyle w:val="Normal"/>
        <w:jc w:val="center"/>
        <w:rPr/>
      </w:pPr>
      <w:r>
        <w:rPr>
          <w:rStyle w:val="Rvts15"/>
          <w:rFonts w:eastAsia="Calibri"/>
          <w:b/>
          <w:sz w:val="28"/>
          <w:szCs w:val="28"/>
          <w:lang w:val="uk-UA"/>
        </w:rPr>
        <w:t>проведення конкурсу на зайняття вакантної посади</w:t>
      </w:r>
    </w:p>
    <w:p>
      <w:pPr>
        <w:pStyle w:val="Normal"/>
        <w:jc w:val="center"/>
        <w:rPr/>
      </w:pPr>
      <w:r>
        <w:rPr>
          <w:rStyle w:val="Rvts15"/>
          <w:rFonts w:eastAsia="Calibri"/>
          <w:b/>
          <w:sz w:val="28"/>
          <w:szCs w:val="28"/>
          <w:lang w:val="uk-UA"/>
        </w:rPr>
        <w:t>начальника відділу реклами управління земельних відносин та реклами департаменту містобудування та архітектури</w:t>
      </w:r>
    </w:p>
    <w:p>
      <w:pPr>
        <w:pStyle w:val="Normal"/>
        <w:jc w:val="center"/>
        <w:rPr>
          <w:rStyle w:val="Rvts15"/>
          <w:rFonts w:eastAsia="Calibri"/>
          <w:b/>
          <w:b/>
          <w:sz w:val="28"/>
          <w:szCs w:val="28"/>
          <w:lang w:val="uk-UA"/>
        </w:rPr>
      </w:pPr>
      <w:r>
        <w:rPr>
          <w:rStyle w:val="Rvts15"/>
          <w:rFonts w:eastAsia="Calibri"/>
          <w:b/>
          <w:sz w:val="28"/>
          <w:szCs w:val="28"/>
          <w:lang w:val="uk-UA"/>
        </w:rPr>
        <w:t>Київської обласної державної адміністрації (категорія Б)</w:t>
      </w:r>
    </w:p>
    <w:p>
      <w:pPr>
        <w:pStyle w:val="Normal"/>
        <w:jc w:val="center"/>
        <w:rPr>
          <w:rStyle w:val="Rvts15"/>
          <w:rFonts w:eastAsia="Calibri"/>
          <w:b/>
          <w:b/>
          <w:sz w:val="28"/>
          <w:szCs w:val="28"/>
          <w:lang w:val="uk-UA"/>
        </w:rPr>
      </w:pPr>
      <w:r>
        <w:rPr/>
      </w:r>
    </w:p>
    <w:tbl>
      <w:tblPr>
        <w:tblW w:w="96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2"/>
        <w:gridCol w:w="136"/>
        <w:gridCol w:w="6710"/>
      </w:tblGrid>
      <w:tr>
        <w:trPr/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садові обов’язки 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. Здійснює керівництво діяльністю відділу та забезпечує виконання покладених на відділ завдань щодо розміщення зовнішньої реклами поза межами населених пунктів Київської області.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. Організовує розгляд заяв розповсюджувачів зовнішньої реклами про видачу, переоформлення, видачу дубліката та анулювання дозволів на розміщення зовнішньої реклами поза межами населених пунктів.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3. Забезпечує документальне оформлення видачі дозволів на розміщення зовнішньої реклами поза межами населених пунктів та повідомлення про відмову у видачі зазначених дозволів.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3. Готує проекти розпоряджень голови Київської облдержадміністрації, при необхідності готує висновки, доповідні записки.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4. Готує проекти відповідей на запити центральних органів виконавчої влади, місцевих державних адміністрацій, органів місцевого самоврядування, а також підприємств, установ, організацій та громадян з питань, що стосуються діяльності відділу.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5. Розглядає звернення, скарги, заяви, повідомлення, клопотання громадян і юридичних осіб, з питань, що стосуються діяльності відділу, та готує проекти відповідей на них.</w:t>
            </w:r>
          </w:p>
          <w:p>
            <w:pPr>
              <w:pStyle w:val="Normal"/>
              <w:spacing w:lineRule="auto" w:line="276" w:before="0" w:after="0"/>
              <w:ind w:firstLine="175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6. Виконує інші доручення начальника управління.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мови оплати праці 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uk-UA"/>
              </w:rPr>
              <w:t>Відповідно до Закону України «Про державну службу» та постанови Кабінету Міністрів України  від 25.01.2018 № 24 «Про впорядкування структури заробітної плати працівників державних органів, судів, органів та установ системи правосуддя у 2018 році»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строково 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участі в конкурсі та строк їх пода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пія паспорта громадянина України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исьмова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копія (копії) документа (документів) про освіту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свідчення атестації щодо вільного володіння державною мовою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заповнена особова картка встановленого зразка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декларація особи, уповноваженої на виконання функцій держави або місцевого самоврядування, за 2017 рік.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о 16.08.2018.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, час і місце проведення конкурсу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серпня 2018 року, початок о 12.00 год.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адресою м. Київ, пл. Лесі Українки, 1, каб. 352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асєєва Алла Миколаївна, </w:t>
            </w:r>
          </w:p>
          <w:p>
            <w:pPr>
              <w:pStyle w:val="Style17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ій Оксана Миколаївна</w:t>
            </w:r>
          </w:p>
          <w:p>
            <w:pPr>
              <w:pStyle w:val="Style17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 29 20, 285 20 96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kadrudma@ukr.net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ліфікаційні  вимоги 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іт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ща, не нижче ступеня </w:t>
            </w:r>
            <w:r>
              <w:rPr>
                <w:sz w:val="28"/>
                <w:szCs w:val="28"/>
              </w:rPr>
              <w:t>магіс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від роботи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моги до компетентності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міння працювати з комп’ютером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евнений користувач ПК (MS Office, Outlook Express, Internet), вміння використовувати офісну техніку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обхідні ділові якості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ефективна координація та взаємодія з іншими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міння працювати в команді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важеність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мунікабельність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дерські якості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міння аргументовано доводити власну точку зору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ратегічне мисле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обхідні особистісні якості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полегливість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ідповідальність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истемність і самостійність в роботі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міння працювати у стресових ситуаціях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датність змінюватись і сприймати зміни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еупередженість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нучкість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ішучість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фесійні  з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итуція України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«Про державну службу»; 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запобігання корупції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ння спеціального законодавства, що пов’язане з завданнями та змістом роботи державного службовця  відповідно до посадової інструкції (положення про структурний підрозділ)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  <w:tab/>
              <w:t>Конституція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  <w:tab/>
              <w:t>Закон України «Про державну службу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  <w:tab/>
              <w:t>Закон України «Про запобігання корупції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  <w:tab/>
              <w:t>Земельний кодекс Украї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  <w:tab/>
              <w:t>Водний кодекс Украї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  <w:tab/>
              <w:t>Закон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  <w:tab/>
              <w:t>Закон України «Про рекламу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8.</w:t>
              <w:tab/>
              <w:t xml:space="preserve">Типові правила розміщення зовнішньої реклами поза межами населених пунктів, затверджені постановою Кабінету Міністрів України </w:t>
              <w:br/>
              <w:t>від 05 грудня 2012 року № 1135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інші законодавчі та підзаконні акти, що регулюють діяльність з питань розміщення зовнішньої реклами за межами населених пунктів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директора департаменту                           підпис                      Д.І. Лико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арасєєв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85-20-9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Rvts15">
    <w:name w:val="rvts15"/>
    <w:qFormat/>
    <w:rPr>
      <w:rFonts w:cs="Times New Roman"/>
    </w:rPr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Style15">
    <w:name w:val="Основной текст с отступом Знак"/>
    <w:qFormat/>
    <w:rPr>
      <w:sz w:val="28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>
      <w:rFonts w:eastAsia="Calib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Calibri" w:cs="Antiqua;Times New Roman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Times New Roman" w:hAnsi="Antiqua;Times New Roman" w:eastAsia="Calibri" w:cs="Antiqua;Times New Roman"/>
      <w:b/>
      <w:sz w:val="26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TextBodyIndent">
    <w:name w:val="Body Text Indent"/>
    <w:basedOn w:val="Normal"/>
    <w:pPr>
      <w:ind w:left="709" w:hanging="283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709" w:hanging="283"/>
      <w:jc w:val="both"/>
    </w:pPr>
    <w:rPr>
      <w:sz w:val="28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07:00Z</dcterms:created>
  <dc:creator>admin</dc:creator>
  <dc:description/>
  <cp:keywords/>
  <dc:language>en-US</dc:language>
  <cp:lastModifiedBy>Tatya</cp:lastModifiedBy>
  <cp:lastPrinted>2018-02-20T08:36:00Z</cp:lastPrinted>
  <dcterms:modified xsi:type="dcterms:W3CDTF">2018-08-01T07:45:00Z</dcterms:modified>
  <cp:revision>10</cp:revision>
  <dc:subject/>
  <dc:title>Додаток  № 1</dc:title>
</cp:coreProperties>
</file>