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Додаток 2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31 липня  2018 року  № 25-К</w:t>
      </w:r>
    </w:p>
    <w:p>
      <w:pPr>
        <w:pStyle w:val="Normal"/>
        <w:autoSpaceDE w:val="false"/>
        <w:ind w:left="450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450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проведення конкурсу на зайняття вакантної посади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 xml:space="preserve">начальника відділу </w:t>
      </w:r>
      <w:r>
        <w:rPr>
          <w:rStyle w:val="Rvts15"/>
          <w:b/>
          <w:bCs/>
          <w:sz w:val="28"/>
          <w:szCs w:val="28"/>
          <w:lang w:val="uk-UA"/>
        </w:rPr>
        <w:t>ведення та реєстрації кадастрової інформації</w:t>
      </w:r>
      <w:r>
        <w:rPr>
          <w:rStyle w:val="Rvts15"/>
          <w:rFonts w:eastAsia="Calibri"/>
          <w:b/>
          <w:sz w:val="28"/>
          <w:szCs w:val="28"/>
          <w:lang w:val="uk-UA"/>
        </w:rPr>
        <w:t xml:space="preserve"> департаменту містобудування та архітектури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Київської обласної державної адміністрації (категорія Б)</w:t>
      </w:r>
    </w:p>
    <w:p>
      <w:pPr>
        <w:pStyle w:val="Normal"/>
        <w:rPr>
          <w:rStyle w:val="Rvts15"/>
          <w:rFonts w:eastAsia="Calibri"/>
          <w:b/>
          <w:b/>
          <w:sz w:val="28"/>
          <w:szCs w:val="28"/>
          <w:lang w:val="uk-UA"/>
        </w:rPr>
      </w:pPr>
      <w:r>
        <w:rPr/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136"/>
        <w:gridCol w:w="6710"/>
      </w:tblGrid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Здійснює керівництво діяльності відділу та забезпечує виконання покладених на нього завдань щодо забезпечення реалізації державної політики у сфері ведення та реєстрації кадастрової інформації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ує ведення та оновлення єдиної цифрової топографічної основи території Київської області в УСК – 200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водить перевірку та прийом створених та оновлених топографічних планів для розробки містобудівної документації та будівництва об’єкті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де банк даних червоних ліній населених пункті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в’язує  проекти генеральних планів та іншої містобудівної документації до єдиної цифрової топографічної основи області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Формує інформацію для узагальнення  та  складення аналітичних звітів про стан використання території, стан та зміни об'єктів архітектурної,  містобудівної і будівельної діяльності на відповідній території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 проектів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тує проекти відповідей на звернення органів державної влади, місцевого самоврядування або їх посадових осіб до департаменту чи Київської облдержадміністрації з питань діяльності відділ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глядає звернення, скарги, заяви, повідомлення, клопотання громадян і юридичних осіб, з питань діяльності відділу, та готує проекти відповідей на ни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Вживає заходів до удосконалення організації та підвищення ефективності роботи відділу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16.08.2018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8 року, початок о 11.00 год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єєва Алла Миколаївна, </w:t>
            </w:r>
          </w:p>
          <w:p>
            <w:pPr>
              <w:pStyle w:val="Style17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7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9 20, 285 20 96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не нижче ступеня </w:t>
            </w:r>
            <w:r>
              <w:rPr>
                <w:sz w:val="28"/>
                <w:szCs w:val="28"/>
              </w:rPr>
              <w:t>магі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іння працювати з комп’ютером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евнений користувач ПК (MS Office, Outlook Express, Internet), вміння використовувати офісну техніку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обхідні ділові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фективна координація та взаємодія з іншими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працювати в команді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важен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ікабельн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дерські якості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аргументовано доводити власну точку зору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ратегічне мисл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обхідні особистісні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полеглив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повідальн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истемність і самостійність в роботі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працювати у стресових ситуаціях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атність змінюватись і сприймати зміни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упереджен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нучкість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шучість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  <w:tab/>
              <w:t>Конституція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  <w:tab/>
              <w:t>Закон України «Про державну службу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  <w:tab/>
              <w:t>Закон України «Про запобігання коруп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  <w:tab/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  <w:tab/>
              <w:t>Закон України «Про регулювання містобудівної діяльно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  <w:tab/>
              <w:t>Закон України «Про топографо-геодезичну і картографічну діяльність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  <w:tab/>
              <w:t>Закон України «Про архітектурну діяльність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  <w:tab/>
              <w:t>Закон України «Про основи містобудуванн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  <w:tab/>
              <w:t>Закон України «Про Генеральну схему планування території Україн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  <w:tab/>
              <w:t>Постанова Кабінету Міністрів України від 25 травня 2011 року № 599 «Про містобудівний кадастр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  <w:tab/>
              <w:t>Постанова Кабінету Міністрів України від 25 травня 2011 року № 556 «Про Порядок обміну інформацією між містобудівним та державним земельним кадастрами»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ші законодавчі та підзаконні акти, що регулюють діяльність містобудівного кадастру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58:00Z</dcterms:created>
  <dc:creator>admin</dc:creator>
  <dc:description/>
  <cp:keywords/>
  <dc:language>en-US</dc:language>
  <cp:lastModifiedBy>Tatya</cp:lastModifiedBy>
  <cp:lastPrinted>2018-02-20T08:36:00Z</cp:lastPrinted>
  <dcterms:modified xsi:type="dcterms:W3CDTF">2018-08-01T07:43:00Z</dcterms:modified>
  <cp:revision>13</cp:revision>
  <dc:subject/>
  <dc:title>Додаток  № 1</dc:title>
</cp:coreProperties>
</file>