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8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ЕНО 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казом  </w:t>
      </w:r>
      <w:r>
        <w:rPr>
          <w:b/>
          <w:i/>
          <w:lang w:val="uk-UA"/>
        </w:rPr>
        <w:t>від 31 липня  2018 року  № 25-К</w:t>
      </w:r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4500" w:hanging="0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УМОВИ </w:t>
      </w:r>
    </w:p>
    <w:p>
      <w:pPr>
        <w:pStyle w:val="Normal"/>
        <w:jc w:val="center"/>
        <w:rPr/>
      </w:pPr>
      <w:r>
        <w:rPr>
          <w:rStyle w:val="Rvts15"/>
          <w:rFonts w:eastAsia="Calibri"/>
          <w:b/>
          <w:sz w:val="28"/>
          <w:szCs w:val="28"/>
          <w:lang w:val="uk-UA"/>
        </w:rPr>
        <w:t>проведення конкурсу на заміщення вакантної посади</w:t>
      </w:r>
    </w:p>
    <w:p>
      <w:pPr>
        <w:pStyle w:val="Normal"/>
        <w:jc w:val="center"/>
        <w:rPr/>
      </w:pPr>
      <w:r>
        <w:rPr>
          <w:rStyle w:val="Rvts15"/>
          <w:rFonts w:eastAsia="Calibri"/>
          <w:b/>
          <w:sz w:val="28"/>
          <w:szCs w:val="28"/>
          <w:lang w:val="uk-UA"/>
        </w:rPr>
        <w:t>спеціаліста відділу реклами управління земельних відносин та реклами департаменту містобудування та архітек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Rvts15"/>
          <w:rFonts w:eastAsia="Calibri"/>
          <w:b/>
          <w:sz w:val="28"/>
          <w:szCs w:val="28"/>
          <w:lang w:val="uk-UA"/>
        </w:rPr>
        <w:t>Київської обласної державної адміністрації (категорія В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136"/>
        <w:gridCol w:w="6710"/>
      </w:tblGrid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озглядає заяви розповсюджувачів зовнішньої реклами про видачу,  переоформлення, видачу дубліката та анулювання дозволів на розміщення зовнішньої реклами поза межами населених пунктів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дійснює документальне оформлення видачі дозволів на розміщення зовнішньої реклами поза межами населених пунктів та повідомлення про відмову у видачі зазначених дозволів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Готує проекти відповідей на звернення органів державної влади, місцевого самоврядування або їх посадових осіб до департаменту чи Київської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держадміністрації з питань розміщення зовнішньої реклами за межами населених пунктів. 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Розглядає звернення, скарги, заяви, повідомлення, клопотання громадян і юридичних осіб, що відносяться до компетенції відділу, та готує проекти відповідей на них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еде інформаційний банк даних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часно виконує посадові обов’язки, доручення керівництва.</w:t>
            </w:r>
          </w:p>
          <w:p>
            <w:pPr>
              <w:pStyle w:val="Rvps14"/>
              <w:spacing w:before="0" w:after="0"/>
              <w:ind w:firstLine="47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Виконує інші доручення начальника відділу.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  <w:t>Відповідно до Закону України «Про державну службу» та постанови Кабінету Мінінстрів України  від 25.01.2018 № 24 «Про впорядкування структури заробітної плати працівників державних органів, судів, органів та установ системи правосуддя у 2018 році»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строково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участі в конкурсі та строк їх под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заповнена особова картка встановленого зразка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о 16.08.2018.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, час і місце проведення конкурс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серпня 2018 року, початок о 09.00 год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дресою м. Київ, пл. Лесі Українки, 1, каб. 352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єєва Алла Миколаївна, </w:t>
            </w:r>
          </w:p>
          <w:p>
            <w:pPr>
              <w:pStyle w:val="Style1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ій Оксана Миколаївна</w:t>
            </w:r>
          </w:p>
          <w:p>
            <w:pPr>
              <w:pStyle w:val="Style1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29 20, 285 20 96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kadrudma@ukr.net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ліфікаційні  вимоги 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свіду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моги до компетентност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фесійні  з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державну службу»; 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ння спеціального законодавства, що пов’язане з завданнями та змістом роботи державного службовця  відповідно до посадової інструкції (положення про структурний підрозділ)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  <w:tab/>
              <w:t>Конституція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  <w:tab/>
              <w:t>Закон України «Про державну службу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  <w:tab/>
              <w:t>Закон України «Про запобігання корупції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  <w:tab/>
              <w:t>Земельний кодекс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  <w:tab/>
              <w:t>Водний кодекс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  <w:tab/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  <w:tab/>
              <w:t>Закон України «Про рекламу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  <w:tab/>
              <w:t>Типові правила розміщення зовнішньої реклами поза межами населених пунктів, затверджені постановою Кабінету Міністрів України від 05 грудня 2012 року № 1135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інші законодавчі та підзаконні акти, що регулюють діяльність з питань розміщення зовнішньої реклами за межами населених пункті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директора департаменту                           підпис                      Д.І. Ли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арасєє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85-20-9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Rvts15">
    <w:name w:val="rvts15"/>
    <w:qFormat/>
    <w:rPr>
      <w:rFonts w:cs="Times New Roman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ормальний текст Знак"/>
    <w:qFormat/>
    <w:rPr>
      <w:rFonts w:ascii="Antiqua;Times New Roman" w:hAnsi="Antiqua;Times New Roman" w:eastAsia="Calibri" w:cs="Antiqua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Times New Roman" w:hAnsi="Antiqua;Times New Roman" w:eastAsia="Calibri" w:cs="Antiqua;Times New Roman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left="709" w:hanging="283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09" w:hanging="283"/>
      <w:jc w:val="both"/>
    </w:pPr>
    <w:rPr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10:00Z</dcterms:created>
  <dc:creator>admin</dc:creator>
  <dc:description/>
  <cp:keywords/>
  <dc:language>en-US</dc:language>
  <cp:lastModifiedBy>Tatya</cp:lastModifiedBy>
  <cp:lastPrinted>2018-02-20T08:34:00Z</cp:lastPrinted>
  <dcterms:modified xsi:type="dcterms:W3CDTF">2018-08-01T07:57:00Z</dcterms:modified>
  <cp:revision>7</cp:revision>
  <dc:subject/>
  <dc:title>Додаток  № 1</dc:title>
</cp:coreProperties>
</file>